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SF Optimized;system-ui" w:hAnsi="SF Optimized;system-ui" w:cs="SF Optimized;system-ui"/>
          <w:b w:val="false"/>
          <w:b w:val="false"/>
          <w:i w:val="false"/>
          <w:i w:val="false"/>
          <w:caps w:val="false"/>
          <w:smallCaps w:val="false"/>
          <w:color w:val="1D2129"/>
          <w:spacing w:val="0"/>
          <w:sz w:val="16"/>
        </w:rPr>
      </w:pPr>
      <w:r>
        <w:rPr>
          <w:rFonts w:cs="SF Optimized;system-ui" w:ascii="SF Optimized;system-ui" w:hAnsi="SF Optimized;system-ui"/>
          <w:b w:val="false"/>
          <w:i w:val="false"/>
          <w:caps w:val="false"/>
          <w:smallCaps w:val="false"/>
          <w:color w:val="1D2129"/>
          <w:spacing w:val="0"/>
          <w:sz w:val="16"/>
        </w:rPr>
        <w:t>I strongly support net neutrality backed by Title 2 oversight of ISPs. Net neutrality is the essence of why and how the internet was founded, not for the big corporations, but for the people, and how they interconnect. Without it, we will find ourselves more limited in capacity with less freedom. Corporatization is not what the founding fathers had in mind when they drafted the constitution of the United Stat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SF Optimized">
    <w:altName w:val="system-ui"/>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6:34:24Z</dcterms:created>
  <dc:creator>Bernadette Trubatisky</dc:creator>
  <dc:description/>
  <dc:language>en-US</dc:language>
  <cp:lastModifiedBy>Bernadette Trubatisky</cp:lastModifiedBy>
  <dcterms:modified xsi:type="dcterms:W3CDTF">2017-12-14T16:34:49Z</dcterms:modified>
  <cp:revision>1</cp:revision>
  <dc:subject/>
  <dc:title/>
</cp:coreProperties>
</file>