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t>Please preserve net neutrality. There’s no need for ISPs to start to differentiate users, and more importantly, established companies from startups, from web traffic. The beauty of this system is that its a market place. If you start to charge more to get into certain market place, that’s clearly an uneven playing field and makes it even more difficult to innovate. This is America, and innovation is our lifeblood.</w:t>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