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oncept of “freedom” wherein large service providers are “free” to restrict access to the internet is offensive. That same logic would allow manufacturers the “freedom” to pollute public waterways with toxic waste.</w:t>
      </w:r>
    </w:p>
    <w:p>
      <w:pPr>
        <w:pStyle w:val="Normal"/>
        <w:rPr/>
      </w:pPr>
      <w:r>
        <w:rPr/>
      </w:r>
    </w:p>
    <w:p>
      <w:pPr>
        <w:pStyle w:val="Normal"/>
        <w:rPr/>
      </w:pPr>
      <w:r>
        <w:rPr/>
        <w:t>The ramifications of implementing this proposal will be to secure monopolies, squelch competition, and enrich large corporations at the expense of the consumer. Net neutrality constitutes true freedom. Please don’t destroy i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ource Han Sans CN Regular" w:cs="Lohit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Source Han Sans CN Regular"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4:20:01Z</dcterms:created>
  <dc:creator>Brian O'Donnell</dc:creator>
  <dc:description/>
  <dc:language>en-US</dc:language>
  <cp:lastModifiedBy>Brian O'Donnell</cp:lastModifiedBy>
  <dcterms:modified xsi:type="dcterms:W3CDTF">2017-12-14T14:24:52Z</dcterms:modified>
  <cp:revision>1</cp:revision>
  <dc:subject/>
  <dc:title/>
</cp:coreProperties>
</file>