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olor w:val="1D2B3E"/>
          <w:sz w:val="18"/>
          <w:szCs w:val="18"/>
          <w:shd w:fill="FFFFFF" w:val="clear"/>
        </w:rPr>
      </w:pPr>
      <w:r>
        <w:rPr>
          <w:rFonts w:cs="Helvetica" w:ascii="Helvetica" w:hAnsi="Helvetica"/>
          <w:color w:val="1D2B3E"/>
          <w:sz w:val="18"/>
          <w:szCs w:val="18"/>
          <w:shd w:fill="FFFFFF" w:val="clear"/>
        </w:rPr>
        <w:t>I strongly support net neutrality backed by Title 2 oversight of ISPs.  Although Pai claims any attempt by ISPs to selectively throttle certain content is just "hypothetical", the only possible reason ISPs could object to this oversight is that it prevents increasing revenue streams by exactly this tactic.  The internet truly is critical infrastructure and, just like cars on our public roads, all data packets should be governed by the same speed limi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2:17:00Z</dcterms:created>
  <dc:creator>Steve Oriani</dc:creator>
  <dc:description/>
  <cp:keywords/>
  <dc:language>en-US</dc:language>
  <cp:lastModifiedBy>Steve Oriani</cp:lastModifiedBy>
  <dcterms:modified xsi:type="dcterms:W3CDTF">2017-12-15T02:28:00Z</dcterms:modified>
  <cp:revision>1</cp:revision>
  <dc:subject/>
  <dc:title>I strongly support net neutrality backed by Title 2 oversight of ISPs</dc:title>
</cp:coreProperties>
</file>