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rt order; year 2015 through 2016 state protections </w:t>
      </w:r>
    </w:p>
    <w:p>
      <w:pPr>
        <w:pStyle w:val="Normal"/>
        <w:rPr/>
      </w:pPr>
      <w:r>
        <w:rPr/>
        <w:t>11/26/2017 proceeding with partnership Act 2001 petitions: new issues every states Government acceptances, economic crisis is global crisis, public militia senders and receivers retaliations discriminate type 1, partnership act litigation operative, Homestead Act 1867 civil rights compliance, civil rights distances securities and protections, intellectual property due process duty (public Homestead Act 1867 statute due process federal trade commission violations and EEOC decision management yes, no, maybe business agreements, management and management protocols business administration utility, freedom of speech status quo liability violations, partnership Act 2001 improper business agreements legal protections Act services delivery “connections” We  the People (</w:t>
      </w:r>
      <w:r>
        <w:rPr>
          <w:i/>
        </w:rPr>
        <w:t>Partnership Act 2001 Amendment company security connections, partnership connections,  consent connections),</w:t>
      </w:r>
      <w:r>
        <w:rPr/>
        <w:t xml:space="preserve"> – security, requirements, public and private due process and economic due process duty, and partnership Act 2001 – </w:t>
      </w:r>
    </w:p>
    <w:p>
      <w:pPr>
        <w:pStyle w:val="Normal"/>
        <w:rPr/>
      </w:pPr>
      <w:r>
        <w:rPr/>
        <w:t>“</w:t>
      </w:r>
      <w:r>
        <w:rPr/>
        <w:t>greatly reducing intermediary and Illegal state representations”</w:t>
      </w:r>
    </w:p>
    <w:p>
      <w:pPr>
        <w:pStyle w:val="Normal"/>
        <w:rPr/>
      </w:pPr>
      <w:r>
        <w:rPr/>
        <w:t>Petition goals:</w:t>
      </w:r>
    </w:p>
    <w:p>
      <w:pPr>
        <w:pStyle w:val="Normal"/>
        <w:numPr>
          <w:ilvl w:val="0"/>
          <w:numId w:val="16"/>
        </w:numPr>
        <w:rPr>
          <w:b/>
          <w:b/>
        </w:rPr>
      </w:pPr>
      <w:r>
        <w:rPr/>
        <w:t xml:space="preserve">Seeking mediation council with Courts low cost opposites due to Civil rights infringements of No Clause versus Monopoly Yes business and department and further proving Courts Civil Rights engagements within reason of mediation where: </w:t>
      </w:r>
      <w:r>
        <w:rPr>
          <w:b/>
        </w:rPr>
        <w:t xml:space="preserve">Court order monopoly versus Courts and not monopoly versus We the People by Default: </w:t>
      </w:r>
    </w:p>
    <w:p>
      <w:pPr>
        <w:pStyle w:val="Normal"/>
        <w:numPr>
          <w:ilvl w:val="0"/>
          <w:numId w:val="16"/>
        </w:numPr>
        <w:rPr/>
      </w:pPr>
      <w:r>
        <w:rPr/>
        <w:t xml:space="preserve">Seeking federal reviews upon Court order Procurement next level business doings or last resort Court order standard of review Opportunities </w:t>
      </w:r>
    </w:p>
    <w:p>
      <w:pPr>
        <w:pStyle w:val="Normal"/>
        <w:numPr>
          <w:ilvl w:val="0"/>
          <w:numId w:val="16"/>
        </w:numPr>
        <w:rPr/>
      </w:pPr>
      <w:r>
        <w:rPr/>
        <w:t>“</w:t>
      </w:r>
      <w:r>
        <w:rPr/>
        <w:t xml:space="preserve">recent combat/returns” Seeking future standard of review Court mediation council of Court protections low cost Court appointed with standard of review easy of Partnership where company registration may change to adapt with poor markets or Discovery with Economic Recovery Act  2008 or recession proofing </w:t>
      </w:r>
    </w:p>
    <w:p>
      <w:pPr>
        <w:pStyle w:val="Normal"/>
        <w:numPr>
          <w:ilvl w:val="0"/>
          <w:numId w:val="16"/>
        </w:numPr>
        <w:rPr/>
      </w:pPr>
      <w:r>
        <w:rPr/>
        <w:t xml:space="preserve">Due to proofs and findings of state </w:t>
      </w:r>
      <w:r>
        <w:rPr>
          <w:highlight w:val="yellow"/>
        </w:rPr>
        <w:t>(why implied state line here?)</w:t>
      </w:r>
      <w:r>
        <w:rPr/>
        <w:t xml:space="preserve"> free enterprise use and definitions Constitution free enterprise Government acceptance (life, liberty, or property) property private registration owners: Basic needs and Court mediation nature of business creation works include dual copy where Companies and persons include various break down or various combinations to sustain business and department and company registration </w:t>
      </w:r>
    </w:p>
    <w:p>
      <w:pPr>
        <w:pStyle w:val="Normal"/>
        <w:numPr>
          <w:ilvl w:val="0"/>
          <w:numId w:val="16"/>
        </w:numPr>
        <w:rPr/>
      </w:pPr>
      <w:r>
        <w:rPr/>
        <w:t xml:space="preserve">Answer 03/30/2017: State line implied here due to fact a/an line representation (of numbers) and fact of Districts Speech at this time 03/3017 and fact of State line distance orders implied consent economic consent; such as trademarks, business agreements enforceable, and State representation? </w:t>
      </w:r>
    </w:p>
    <w:p>
      <w:pPr>
        <w:pStyle w:val="Normal"/>
        <w:numPr>
          <w:ilvl w:val="0"/>
          <w:numId w:val="16"/>
        </w:numPr>
        <w:rPr>
          <w:i/>
          <w:i/>
        </w:rPr>
      </w:pPr>
      <w:r>
        <w:rPr/>
        <w:t xml:space="preserve">Seeking to prove Economic Recovery Act 2008,time requirement applications, and Americans Reinvestment Act years 2012 were seeking Guarantee Constitution marketplace (especially reliance and contingency consumer registration state line Or federal line public and private Definitions): wherein due to fact Economic Recovery Act 2008,time requirement applications, and Americans Reinvestment Act years 2012: Where proofs of Government-reporting mechanisms overrides accounts publish time to time reporting Guarantee of public access state and national records systems within opposites Government United States of America where applicable 50-states and outerlying territories Government public petitions acceptance wherein: </w:t>
      </w:r>
      <w:r>
        <w:rPr>
          <w:i/>
        </w:rPr>
        <w:t xml:space="preserve">[Government of do petitions public Constitution definitions acceptance of highest acceptance Guarantee and federal line acceptance or federal highest acceptance federal properties accounts publish time to time constants of Guarantee] with nominations Business and Departments Economics of methodology of consumers and consumer registration: therefore Government sustains Guarantee authorization and approval </w:t>
      </w:r>
      <w:r>
        <w:rPr>
          <w:b/>
          <w:i/>
        </w:rPr>
        <w:t>especially</w:t>
      </w:r>
      <w:r>
        <w:rPr>
          <w:i/>
        </w:rPr>
        <w:t xml:space="preserve"> Department and Business accepting public and private sector incentive of Guarantee(s) Economic Recovery Act </w:t>
      </w:r>
    </w:p>
    <w:p>
      <w:pPr>
        <w:pStyle w:val="Normal"/>
        <w:numPr>
          <w:ilvl w:val="0"/>
          <w:numId w:val="16"/>
        </w:numPr>
        <w:rPr>
          <w:i/>
          <w:i/>
        </w:rPr>
      </w:pPr>
      <w:r>
        <w:rPr>
          <w:i/>
        </w:rPr>
        <w:t xml:space="preserve">Seeking to prove Antitrust monopoly is/are past, present, and future operator(s) Constitution guarantee and that Antitrust monopoly proves Civil Rights Act 1964 especially proving public access properties Antitrust working or not working: Where highest utility Constitution departments and therefore proves that monopoly in Antitrust appointed reviews must follow consumer registration of availability requirements Antitrust of availability operations  operator(s) and therefore establishes fact of Constitution past, present, and future operator(s) of Civil Rights Act 1964: therefore major part of operators and Antitrust monopoly and firms must be working or not working Monopoly (there or not there); and is availability illegal or not: therefore issue of Constant past, present, or future Courts should be apprised of availability monopoly of there or not there availability and Illegal business transitions: for example, Antitrust implies fair consumer availability such as Internet explorer packaging within software packages; and analyzes availability by default internet explorer Antitrust decision – Does the Government have jurisdiction federal authority availability of private firm monopoly owners to sustain available products and services? Supposing alternative issue such as  product cancellation however built with software open source software solutions such as: Government shut down issue however person A maintains that Government shut down software solution within operating system (Windows XP Microsoft properties) creates Government exclusive solution to embed Government powers and decisions powers into or within an embed operating system – therefore the issue of Antitrust of availability freedom of speech (even procurements especially low cost such as public services federal benefits): in question –Does antitrust violations supersede with [working default conditions first] and create jurisdiction powers of Antitrust of consumer availability]: noting presence of availability opportunity cost of established presence being Monopoly presence opposites consumers registrations: noting presence availability freedom of speech monopoly antitrust working default conditions: noting presence antitrust working default conditions and point of reference Monopoly company registration: where not inferring takeover bid private property owners however noting presence of Monopoly consumer registration markets: (If establishing freedom of speech availability Monopoly Antitrust is a/an Trusted Government Antitrust Constitution life, liberty, Or property Order: 1. Antitrust: Availability freedom of speech default, 2. Antitrust; fair competition, and 3. Antitrust: consumer marketing prices control)? (Therefore establishing that availability freedom of speech inherit Civil Rights Act 1964 justifies Monopoly antitrust must adhere to past, present, and future reliance and contingency of Antitrust compliance therefore establishing that Antitrust freedom of speech availability must review availability within issue of opposites of orders first: if pricing is within opposites then operators of availability should be the first Court examinations?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sz w:val="40"/>
          <w:szCs w:val="40"/>
        </w:rPr>
        <w:t xml:space="preserve">Softwho.us registered State of Arkansas  </w:t>
      </w:r>
    </w:p>
    <w:p>
      <w:pPr>
        <w:pStyle w:val="Normal"/>
        <w:rPr>
          <w:sz w:val="40"/>
          <w:szCs w:val="40"/>
        </w:rPr>
      </w:pPr>
      <w:r>
        <w:rPr>
          <w:sz w:val="40"/>
          <w:szCs w:val="40"/>
        </w:rPr>
        <w:t xml:space="preserve">Versus </w:t>
      </w:r>
    </w:p>
    <w:p>
      <w:pPr>
        <w:pStyle w:val="Normal"/>
        <w:rPr>
          <w:sz w:val="40"/>
          <w:szCs w:val="40"/>
        </w:rPr>
      </w:pPr>
      <w:r>
        <w:rPr>
          <w:sz w:val="40"/>
          <w:szCs w:val="40"/>
        </w:rPr>
        <w:t xml:space="preserve">United States of America </w:t>
      </w:r>
    </w:p>
    <w:p>
      <w:pPr>
        <w:pStyle w:val="Normal"/>
        <w:rPr/>
      </w:pPr>
      <w:r>
        <w:rPr/>
        <w:t xml:space="preserve">Stanford seeking public notice serve Anti-trust noting presence economic due process Court order; Court order public notice serve unto partnership Act 2001 fair and equal Anti-trust noting presence partnership Orders: </w:t>
      </w:r>
    </w:p>
    <w:p>
      <w:pPr>
        <w:pStyle w:val="Normal"/>
        <w:rPr>
          <w:sz w:val="36"/>
          <w:szCs w:val="36"/>
        </w:rPr>
      </w:pPr>
      <w:r>
        <w:rPr>
          <w:sz w:val="36"/>
          <w:szCs w:val="36"/>
        </w:rPr>
        <w:t>Economic due process Court order; Partnership diligence Order</w:t>
      </w:r>
    </w:p>
    <w:p>
      <w:pPr>
        <w:pStyle w:val="ListParagraph"/>
        <w:numPr>
          <w:ilvl w:val="0"/>
          <w:numId w:val="7"/>
        </w:numPr>
        <w:rPr>
          <w:sz w:val="36"/>
          <w:szCs w:val="36"/>
        </w:rPr>
      </w:pPr>
      <w:r>
        <w:rPr>
          <w:sz w:val="36"/>
          <w:szCs w:val="36"/>
        </w:rPr>
        <w:t>Partnership Diligence Order</w:t>
      </w:r>
    </w:p>
    <w:p>
      <w:pPr>
        <w:pStyle w:val="Normal"/>
        <w:rPr/>
      </w:pPr>
      <w:r>
        <w:rPr/>
        <w:t xml:space="preserve">Standard of review; </w:t>
      </w:r>
    </w:p>
    <w:p>
      <w:pPr>
        <w:pStyle w:val="ListParagraph"/>
        <w:numPr>
          <w:ilvl w:val="0"/>
          <w:numId w:val="21"/>
        </w:numPr>
        <w:rPr/>
      </w:pPr>
      <w:r>
        <w:rPr/>
        <w:t xml:space="preserve">Partnership Act 2001 </w:t>
      </w:r>
    </w:p>
    <w:p>
      <w:pPr>
        <w:pStyle w:val="ListParagraph"/>
        <w:numPr>
          <w:ilvl w:val="0"/>
          <w:numId w:val="21"/>
        </w:numPr>
        <w:rPr/>
      </w:pPr>
      <w:r>
        <w:rPr/>
        <w:t>Economic Recovery Act 2008,time requirement applications</w:t>
      </w:r>
    </w:p>
    <w:p>
      <w:pPr>
        <w:pStyle w:val="Normal"/>
        <w:rPr/>
      </w:pPr>
      <w:r>
        <w:rPr/>
        <w:t xml:space="preserve">Business declaration corporation, sole propriety, partnership </w:t>
      </w:r>
    </w:p>
    <w:p>
      <w:pPr>
        <w:pStyle w:val="Normal"/>
        <w:rPr/>
      </w:pPr>
      <w:r>
        <w:rPr/>
        <w:t xml:space="preserve">Notation: 03/21/16 believe we had issues and goals of partnership Act writes within November 2015 through March 2016 – could not locate these goals however we also stated royalty rights goals within this same time frame. </w:t>
      </w:r>
      <w:bookmarkStart w:id="0" w:name="_GoBack"/>
    </w:p>
    <w:tbl>
      <w:tblPr>
        <w:tblW w:w="6081" w:type="dxa"/>
        <w:jc w:val="left"/>
        <w:tblInd w:w="-30" w:type="dxa"/>
        <w:tblLayout w:type="fixed"/>
        <w:tblCellMar>
          <w:top w:w="0" w:type="dxa"/>
          <w:left w:w="0" w:type="dxa"/>
          <w:bottom w:w="0" w:type="dxa"/>
          <w:right w:w="0" w:type="dxa"/>
        </w:tblCellMar>
      </w:tblPr>
      <w:tblGrid>
        <w:gridCol w:w="1085"/>
        <w:gridCol w:w="4996"/>
      </w:tblGrid>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eph Stanford &lt;josephstanfordmail@gmail.com&gt; </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meritsbriefs@supremecourt.gov</w:t>
              </w:r>
            </w:hyperlink>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e, Apr 12, 2016 at 11:01 AM</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led-by:</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mail.com</w:t>
            </w:r>
          </w:p>
        </w:tc>
      </w:tr>
    </w:tbl>
    <w:p>
      <w:pPr>
        <w:pStyle w:val="Normal"/>
        <w:rPr/>
      </w:pPr>
      <w:r>
        <w:rPr/>
      </w:r>
    </w:p>
    <w:tbl>
      <w:tblPr>
        <w:tblW w:w="6081" w:type="dxa"/>
        <w:jc w:val="left"/>
        <w:tblInd w:w="-30" w:type="dxa"/>
        <w:tblLayout w:type="fixed"/>
        <w:tblCellMar>
          <w:top w:w="0" w:type="dxa"/>
          <w:left w:w="0" w:type="dxa"/>
          <w:bottom w:w="0" w:type="dxa"/>
          <w:right w:w="0" w:type="dxa"/>
        </w:tblCellMar>
      </w:tblPr>
      <w:tblGrid>
        <w:gridCol w:w="1085"/>
        <w:gridCol w:w="4996"/>
      </w:tblGrid>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eph Stanford &lt;josephstanfordmail@gmail.com&gt; </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rPr>
                <w:t>meritsbriefs@supremecourt.gov</w:t>
              </w:r>
            </w:hyperlink>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e, Apr 12, 2016 at 12:44 PM</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w:t>
            </w:r>
          </w:p>
        </w:tc>
      </w:tr>
      <w:tr>
        <w:trPr/>
        <w:tc>
          <w:tcPr>
            <w:tcW w:w="10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led-by:</w:t>
            </w:r>
          </w:p>
        </w:tc>
        <w:tc>
          <w:tcPr>
            <w:tcW w:w="499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mail.com</w:t>
            </w:r>
          </w:p>
        </w:tc>
      </w:tr>
    </w:tbl>
    <w:p>
      <w:pPr>
        <w:pStyle w:val="Normal"/>
        <w:spacing w:lineRule="auto" w:line="240" w:before="280" w:after="280"/>
        <w:rPr>
          <w:rFonts w:ascii="Times New Roman" w:hAnsi="Times New Roman" w:eastAsia="Times New Roman" w:cs="Times New Roman"/>
          <w:sz w:val="24"/>
          <w:szCs w:val="24"/>
        </w:rPr>
      </w:pPr>
      <w:r>
        <w:rPr/>
        <w:t>public access intellectual properties Discovery drill down</w:t>
      </w:r>
    </w:p>
    <w:p>
      <w:pPr>
        <w:pStyle w:val="Normal"/>
        <w:spacing w:lineRule="auto" w:line="240" w:before="280" w:after="280"/>
        <w:rPr/>
      </w:pPr>
      <w:r>
        <w:rPr>
          <w:rFonts w:eastAsia="Times New Roman" w:cs="Times New Roman" w:ascii="Times New Roman" w:hAnsi="Times New Roman"/>
          <w:sz w:val="24"/>
          <w:szCs w:val="24"/>
        </w:rPr>
        <w:t xml:space="preserve">Preponderance Question: state representation opposite county line drill down: and [inherit] Civil rights Act 1964 After the Fact drill down Geometric consent and Tranquility opposites and Military Drill down rebuild; i.e...state representation unto Tranquility [inherit] Civil rights requirements; and Prior of priors drill down: every State and every foreign state and every FBI and every Governor; strongly implying economic due process lunacy revert without due process and put in jeopardy via two Overt Act profiles reservation of powers and completions allegations categories with categories reve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ssue 11: Supreme and Superior Courts concur negligence State “constant” representation complaints property owners; [inherit] Civil rights Act 1964 especially After the Fact past, present, and future tense:  proving this concept state representations categories within categories revert conducts proving this concept is/are consent drill down and prior of priors drill down establishing “Shall Act” negligence: definition state representation requires Congress powers constant conducts, (especially proving next conduct without consent is/are prior of priors conducts drill down without consent): proving this concept combat every category; revert federal equipment past tense only one person in question where one way or no consent is/are solicitations blackmail allegations; top secret invasions of privacy failures to confirm motive  or failures of orders motive or failures of verification to confirm motive where one way or no consent is/are solicitations; authoritative due process: Supportive of this Issue discovery; consent of encounters proving lunacy economic due process motive(s): Question: encounter [inherit] Civil rights discovery of recognizance self due to fact drill down; Q1: if origin person or persons fair time expiration new formation a/an discovery requires prior and prior to after; yes; Q2: if origin person or persons fair time expiration encounter then discovery is economic due process; yes or no; yes; Q3: if origin  person or persons present and future tense; if economic due process motive then present tense revert Discovery present and future tense; Q4: if origin person or persons prior and after then prior is/are Discovery prior within prior of operations of drill down or Priors of Discovery within first question of yes: discovery requires prior and after to after Yes? </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i/>
          <w:iCs/>
          <w:sz w:val="14"/>
          <w:szCs w:val="14"/>
        </w:rPr>
        <w:t xml:space="preserve">        </w:t>
      </w:r>
      <w:r>
        <w:rPr>
          <w:rFonts w:eastAsia="Times New Roman" w:cs="Times New Roman" w:ascii="Times New Roman" w:hAnsi="Times New Roman"/>
          <w:i/>
          <w:iCs/>
          <w:sz w:val="24"/>
          <w:szCs w:val="24"/>
        </w:rPr>
        <w:t>I.</w:t>
      </w:r>
      <w:r>
        <w:rPr>
          <w:rFonts w:eastAsia="Times New Roman" w:cs="Times New Roman" w:ascii="Times New Roman" w:hAnsi="Times New Roman"/>
          <w:i/>
          <w:iCs/>
          <w:sz w:val="14"/>
          <w:szCs w:val="14"/>
        </w:rPr>
        <w:t xml:space="preserve">            </w:t>
      </w:r>
      <w:r>
        <w:rPr>
          <w:rFonts w:eastAsia="Times New Roman" w:cs="Times New Roman" w:ascii="Times New Roman" w:hAnsi="Times New Roman"/>
          <w:b/>
          <w:bCs/>
          <w:i/>
          <w:iCs/>
          <w:sz w:val="24"/>
          <w:szCs w:val="24"/>
        </w:rPr>
        <w:t>[inherit] Civil rights act 1964 After the Fact</w:t>
      </w:r>
      <w:r>
        <w:rPr>
          <w:rFonts w:eastAsia="Times New Roman" w:cs="Times New Roman" w:ascii="Times New Roman" w:hAnsi="Times New Roman"/>
          <w:i/>
          <w:iCs/>
          <w:sz w:val="24"/>
          <w:szCs w:val="24"/>
        </w:rPr>
        <w:t>: after the fact operator: prior to consent operator past, present, or future yes or no (against person)</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i/>
          <w:iCs/>
          <w:sz w:val="14"/>
          <w:szCs w:val="14"/>
        </w:rPr>
        <w:t xml:space="preserve">      </w:t>
      </w:r>
      <w:r>
        <w:rPr>
          <w:rFonts w:eastAsia="Times New Roman" w:cs="Times New Roman" w:ascii="Times New Roman" w:hAnsi="Times New Roman"/>
          <w:i/>
          <w:iCs/>
          <w:sz w:val="24"/>
          <w:szCs w:val="24"/>
        </w:rPr>
        <w:t>II.</w:t>
      </w:r>
      <w:r>
        <w:rPr>
          <w:rFonts w:eastAsia="Times New Roman" w:cs="Times New Roman" w:ascii="Times New Roman" w:hAnsi="Times New Roman"/>
          <w:i/>
          <w:iCs/>
          <w:sz w:val="14"/>
          <w:szCs w:val="14"/>
        </w:rPr>
        <w:t xml:space="preserve">            </w:t>
      </w:r>
      <w:r>
        <w:rPr>
          <w:rFonts w:eastAsia="Times New Roman" w:cs="Times New Roman" w:ascii="Times New Roman" w:hAnsi="Times New Roman"/>
          <w:b/>
          <w:bCs/>
          <w:i/>
          <w:iCs/>
          <w:sz w:val="24"/>
          <w:szCs w:val="24"/>
        </w:rPr>
        <w:t>Constitution Tranquility:</w:t>
      </w:r>
      <w:r>
        <w:rPr>
          <w:rFonts w:eastAsia="Times New Roman" w:cs="Times New Roman" w:ascii="Times New Roman" w:hAnsi="Times New Roman"/>
          <w:i/>
          <w:iCs/>
          <w:sz w:val="24"/>
          <w:szCs w:val="24"/>
        </w:rPr>
        <w:t xml:space="preserve"> prior to consent freedom of speech availability consent both sides able and willing persons and properties public and/or private (freedom of speech-tranquility tamper availability consent)</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i/>
          <w:iCs/>
          <w:sz w:val="14"/>
          <w:szCs w:val="14"/>
        </w:rPr>
        <w:t xml:space="preserve">    </w:t>
      </w:r>
      <w:r>
        <w:rPr>
          <w:rFonts w:eastAsia="Times New Roman" w:cs="Times New Roman" w:ascii="Times New Roman" w:hAnsi="Times New Roman"/>
          <w:i/>
          <w:iCs/>
          <w:sz w:val="24"/>
          <w:szCs w:val="24"/>
        </w:rPr>
        <w:t>III.</w:t>
      </w:r>
      <w:r>
        <w:rPr>
          <w:rFonts w:eastAsia="Times New Roman" w:cs="Times New Roman" w:ascii="Times New Roman" w:hAnsi="Times New Roman"/>
          <w:i/>
          <w:iCs/>
          <w:sz w:val="14"/>
          <w:szCs w:val="14"/>
        </w:rPr>
        <w:t xml:space="preserve">            </w:t>
      </w:r>
      <w:r>
        <w:rPr>
          <w:rFonts w:eastAsia="Times New Roman" w:cs="Times New Roman" w:ascii="Times New Roman" w:hAnsi="Times New Roman"/>
          <w:b/>
          <w:bCs/>
          <w:i/>
          <w:iCs/>
          <w:sz w:val="24"/>
          <w:szCs w:val="24"/>
        </w:rPr>
        <w:t xml:space="preserve">[inherit] Civil rights Act 1964: </w:t>
      </w:r>
      <w:r>
        <w:rPr>
          <w:rFonts w:eastAsia="Times New Roman" w:cs="Times New Roman" w:ascii="Times New Roman" w:hAnsi="Times New Roman"/>
          <w:i/>
          <w:iCs/>
          <w:sz w:val="24"/>
          <w:szCs w:val="24"/>
        </w:rPr>
        <w:t xml:space="preserve">prior to consent public dangers opposites life first State registration and county registration prior to consent and petitions prior to consent yes or no </w:t>
      </w:r>
    </w:p>
    <w:p>
      <w:pPr>
        <w:pStyle w:val="Normal"/>
        <w:spacing w:lineRule="auto" w:line="240" w:before="280" w:after="0"/>
        <w:jc w:val="both"/>
        <w:rPr>
          <w:rFonts w:ascii="Times New Roman" w:hAnsi="Times New Roman" w:eastAsia="Times New Roman" w:cs="Times New Roman"/>
          <w:sz w:val="24"/>
          <w:szCs w:val="24"/>
        </w:rPr>
      </w:pPr>
      <w:r>
        <w:rPr>
          <w:rFonts w:eastAsia="Times New Roman" w:cs="Times New Roman" w:ascii="Times New Roman" w:hAnsi="Times New Roman"/>
          <w:i/>
          <w:iCs/>
          <w:sz w:val="14"/>
          <w:szCs w:val="14"/>
        </w:rPr>
        <w:t xml:space="preserve">    </w:t>
      </w:r>
      <w:r>
        <w:rPr>
          <w:rFonts w:eastAsia="Times New Roman" w:cs="Times New Roman" w:ascii="Times New Roman" w:hAnsi="Times New Roman"/>
          <w:i/>
          <w:iCs/>
          <w:sz w:val="24"/>
          <w:szCs w:val="24"/>
        </w:rPr>
        <w:t>IV.</w:t>
      </w:r>
      <w:r>
        <w:rPr>
          <w:rFonts w:eastAsia="Times New Roman" w:cs="Times New Roman" w:ascii="Times New Roman" w:hAnsi="Times New Roman"/>
          <w:i/>
          <w:iCs/>
          <w:sz w:val="14"/>
          <w:szCs w:val="14"/>
        </w:rPr>
        <w:t xml:space="preserve">            </w:t>
      </w:r>
      <w:r>
        <w:rPr>
          <w:rFonts w:eastAsia="Times New Roman" w:cs="Times New Roman" w:ascii="Times New Roman" w:hAnsi="Times New Roman"/>
          <w:b/>
          <w:bCs/>
          <w:i/>
          <w:iCs/>
          <w:sz w:val="24"/>
          <w:szCs w:val="24"/>
        </w:rPr>
        <w:t>[inherit] Civil rights Act 1964:</w:t>
      </w:r>
      <w:r>
        <w:rPr>
          <w:rFonts w:eastAsia="Times New Roman" w:cs="Times New Roman" w:ascii="Times New Roman" w:hAnsi="Times New Roman"/>
          <w:i/>
          <w:iCs/>
          <w:sz w:val="24"/>
          <w:szCs w:val="24"/>
        </w:rPr>
        <w:t xml:space="preserve"> Stop allegations with Amendment X clause STOP mathematics willing and able (established ceased and desist); wherein Tranquility establishes lunacy of properties STOP command encounters consent; a/an arc mathematics STOP command (pend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1: Constitution Built consent default Department requirements </w:t>
      </w:r>
    </w:p>
    <w:p>
      <w:pPr>
        <w:pStyle w:val="Normal"/>
        <w:spacing w:lineRule="auto" w:line="240" w:before="280" w:after="280"/>
        <w:rPr/>
      </w:pPr>
      <w:r>
        <w:rPr>
          <w:rFonts w:eastAsia="Times New Roman" w:cs="Times New Roman" w:ascii="Times New Roman" w:hAnsi="Times New Roman"/>
          <w:sz w:val="24"/>
          <w:szCs w:val="24"/>
        </w:rPr>
        <w:t>(1.) first consent element requirements Constitution Departments, Wherein Constitution opposites [inherit] Civil rights Act “After the Fact” is/are present tense and past tense liberty and property first default and consent methods</w:t>
      </w:r>
    </w:p>
    <w:p>
      <w:pPr>
        <w:pStyle w:val="Normal"/>
        <w:spacing w:lineRule="auto" w:line="240" w:before="280" w:after="280"/>
        <w:rPr/>
      </w:pPr>
      <w:r>
        <w:rPr>
          <w:rFonts w:eastAsia="Times New Roman" w:cs="Times New Roman" w:ascii="Times New Roman" w:hAnsi="Times New Roman"/>
          <w:sz w:val="24"/>
          <w:szCs w:val="24"/>
        </w:rPr>
        <w:t xml:space="preserve">(2.) second consent element requirements Tranquility properties first public notices freedom of speech is/are right to peaceable assembly economic due process is/are [inherit] Civil rights private properties within public use consent default a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ird Discovery intellectual property is consent processes prior to consent of two colors first default prior to consent requirements” </w:t>
      </w:r>
    </w:p>
    <w:p>
      <w:pPr>
        <w:pStyle w:val="Normal"/>
        <w:spacing w:lineRule="auto" w:line="240" w:before="280" w:after="280"/>
        <w:rPr/>
      </w:pPr>
      <w:r>
        <w:rPr>
          <w:rFonts w:eastAsia="Times New Roman" w:cs="Times New Roman" w:ascii="Times New Roman" w:hAnsi="Times New Roman"/>
          <w:sz w:val="24"/>
          <w:szCs w:val="24"/>
        </w:rPr>
        <w:t>(4.) [inherit] Civil rights Act 1964 (pending); shall not be taken prior and after and time to time Districts and distance establishes shall not be taken prior to without due process and prior to put in jeopar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Cs/>
          <w:sz w:val="24"/>
          <w:szCs w:val="24"/>
        </w:rPr>
        <w:t>And next prior of priors profile and No profiles Overt A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Part 2: consent encounters syllables and distance conducts (evidences recording forcible physical consent) </w:t>
      </w:r>
    </w:p>
    <w:p>
      <w:pPr>
        <w:pStyle w:val="Normal"/>
        <w:spacing w:lineRule="auto" w:line="240" w:before="280" w:after="280"/>
        <w:rPr/>
      </w:pPr>
      <w:r>
        <w:rPr>
          <w:rFonts w:eastAsia="Times New Roman" w:cs="Times New Roman" w:ascii="Times New Roman" w:hAnsi="Times New Roman"/>
          <w:iCs/>
          <w:sz w:val="24"/>
          <w:szCs w:val="24"/>
        </w:rPr>
        <w:t>Standard of review Partnership Act 2001</w:t>
      </w:r>
      <w:r>
        <w:rPr>
          <w:rFonts w:eastAsia="Times New Roman" w:cs="Times New Roman" w:ascii="Times New Roman" w:hAnsi="Times New Roman"/>
          <w:i/>
          <w:iCs/>
          <w:sz w:val="24"/>
          <w:szCs w:val="24"/>
        </w:rPr>
        <w:t> </w:t>
      </w:r>
      <w:bookmarkEnd w:id="0"/>
      <w:r>
        <w:rPr/>
        <w:t xml:space="preserve">Referenc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acteristi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P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ship to general partnership A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nked Sections 1105, 403; UPA Section 6(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linked (but many RUPA provisions incorpo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Permitted purpos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ject to any specified exceptions, “any business that a partnership without limited partners may carry on,” Section 10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y lawful purpose, Section 104(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ctive notice via publicly filed docu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y that limited partnership exists and that designated general partners are general partners, Section 20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PA constructive notice provisions carrier forward, Section 103 (c) plus constructive notice, 90-days after appropriate filing, of: general partner dissociation and of limited partnership dissolution, termination, merger, and conversion Section 103 (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ecified in certificate of limited partnership, Section 201 (a) (4)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petual, Section 104(c); subject to change in partnership agre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f limited partner name in entity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hibited, except in unusual circumstances, Section 102(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mitted, section 10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 liability for entity deb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ne unless limited partner (participates in the control of the business” and persons “transact business with the limited partnership reasonably believing…that the limited partner is a general partner….Section 303(a) safe harbor lists many activities that do not constitute participating in the control of the business, Section 303(b)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 regardless of whether the limited partnership is an LLLP, “even if the limited partner participates in the management and control of the limited partnership,” Section 30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 du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 specifi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fiduciary duties “solely by reason of being a limited partner” Section 305 (a); each limited partner is obliged to “discharge duties …and exercise rights consistently with the obligation of good faith and fair dealing,: Section 305(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ner access to information – required records/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l partners have right of access; no requirement of good cause; Act does not state whether partnership agreement may limit access; Section 305 (b) and 305(1)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ist of required information expanded slightly; Act expressly states that partner does not have to show good cause; Sections 304 (a), 407 (a) however,, the partnership agreement may set reasonable restrictions on access to and use of required information, Section 110 (b) (4) and limited partnership may impose reasonable restrictions on the use of information, Sections 304 (g) and 407(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ner access to information – other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s have the right to obtain other relevant information “upon reasonable demand”, Section 305 (2); general partner rights linked to general partnership act, Section 40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limited partners, RULPA approach essentially carried forward, with procedures and standards for making a reasonable demand stated in greater detail, plus requirement that limited partnership supply known material information when limited partner consent sought, Section 304; general partner access rights made explicit, following ULLCA and RUPA, including obligation of limited partnership and general partners to volunteer certain information Section 407; access rights proviced for former partners,  Sections 304 and 4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partner du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nked to duties of partners in a general partnership, Section 40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UPA general partner duties imported, section 408, general partner’s non-compete duty continues during winding up, Section 408 (b) (3)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 voluntary dissoci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orectically, limited partner may withdraw on six months notice unless partnership agreement specifies term for the limied partnership or withdrawal events for limited partner section 60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right to dissociate as a limited partner before the termination of the limisted partnership” Section 601(a) power to dissociate expressly recognized Section 601(b) (1); but can be eliminated by the  partnership agre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 involuntary dissoci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address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ngthy list of causes, Sectoin 601 b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partner dissociation payou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fair value….based upon (the partner’s] right to share in distributions Section 60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payout; person becomes transferee of its own transferable interest, section 602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nsfer of partner interest-sub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ic rights fully transferrable but management rights and partner status are not transferable section 70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e rule, but sections 701 and 702 follow RUPA’s more detailed and less oblique formul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solution by partner cons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quires unanimous written consent Section 801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quires consent of “all general partners and of limited partners owning a majority of the rights to receive distributions as limited partners at the time the consent is to be effective section 801(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versions and merg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provi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rticle 11 permits conversions to and from and mergers with any “organization” defined as “a general partnership including a limited liability partnership; limited partnership, included a limited liability; limited partnership; limited liability company; business trust; corporation; or any other entity having a governing statute; (including) domestic and foreign entities regardless of whether organized for profit” Section 1101 (8)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Section 102. Definitions in this [act] (page 37)</w:t>
      </w:r>
    </w:p>
    <w:p>
      <w:pPr>
        <w:pStyle w:val="Normal"/>
        <w:rPr/>
      </w:pPr>
      <w:r>
        <w:rPr/>
        <w:t xml:space="preserve">(5) “Distribution” means a transfer of money or other property from a limited partnership to a partner in the partner’s capacity as a partner or to a transferee on account of a transferable interest owned by the transferee. (page 36) </w:t>
      </w:r>
    </w:p>
    <w:p>
      <w:pPr>
        <w:pStyle w:val="Normal"/>
        <w:rPr/>
      </w:pPr>
      <w:r>
        <w:rPr/>
        <w:t xml:space="preserve">(7) “foreign limited partnership” means that a partnership formed under the laws of a jurisdiction other than this state and required by those laws to have one or more general partners and one or more limited partners. The term includes foreign limited liability limited partnership. (page 36) </w:t>
      </w:r>
    </w:p>
    <w:p>
      <w:pPr>
        <w:pStyle w:val="Normal"/>
        <w:rPr/>
      </w:pPr>
      <w:r>
        <w:rPr>
          <w:highlight w:val="yellow"/>
        </w:rPr>
        <w:t>(11) “limited partnership”…means and entity having one or more general partners and one or more limited partners, which is formed under this [act] by two or more persons or becomes subject to this [act] under [arcticle] 11 or section 1206 (a) or (b). The term includes a limited liability partnership.</w:t>
      </w:r>
      <w:r>
        <w:rPr/>
        <w:t xml:space="preserve"> </w:t>
      </w:r>
    </w:p>
    <w:p>
      <w:pPr>
        <w:pStyle w:val="Normal"/>
        <w:rPr/>
      </w:pPr>
      <w:r>
        <w:rPr/>
        <w:t>(12) “partner” means a limited partner or general partner</w:t>
      </w:r>
    </w:p>
    <w:p>
      <w:pPr>
        <w:pStyle w:val="Normal"/>
        <w:rPr/>
      </w:pPr>
      <w:r>
        <w:rPr>
          <w:highlight w:val="yellow"/>
        </w:rPr>
        <w:t>(13) “partnership agreement” means the partners’ agreement, whether oral, implied, in a record, or in any combination, concerning the limited partnership. The term includes the agreement as amended.</w:t>
      </w:r>
      <w:r>
        <w:rPr/>
        <w:t xml:space="preserve"> </w:t>
      </w:r>
    </w:p>
    <w:p>
      <w:pPr>
        <w:pStyle w:val="Normal"/>
        <w:rPr/>
      </w:pPr>
      <w:r>
        <w:rPr>
          <w:highlight w:val="yellow"/>
        </w:rPr>
        <w:t>(14) “person” means an individual, corporation, business trust, estate, trust, partnership, limited liability company, association, joint venture, government; government subdivision, agency, or instrumentality; public corporation, or any other legal or commercial entity</w:t>
      </w:r>
    </w:p>
    <w:p>
      <w:pPr>
        <w:pStyle w:val="Normal"/>
        <w:rPr/>
      </w:pPr>
      <w:r>
        <w:rPr>
          <w:highlight w:val="yellow"/>
        </w:rPr>
        <w:t>(16) “principal office” means the office where the principal executive office of a limited partnership or foreign limited partnership is location, whether or not the office is located in this state.</w:t>
      </w:r>
      <w:r>
        <w:rPr/>
        <w:t xml:space="preserve"> </w:t>
      </w:r>
    </w:p>
    <w:p>
      <w:pPr>
        <w:pStyle w:val="Normal"/>
        <w:rPr/>
      </w:pPr>
      <w:r>
        <w:rPr>
          <w:highlight w:val="yellow"/>
        </w:rPr>
        <w:t>(17) record means information that is inscribed on a tangible medium or that is stored in an electronic or other medium and is retrievable in perceivable form</w:t>
      </w:r>
      <w:r>
        <w:rPr/>
        <w:t xml:space="preserve"> </w:t>
      </w:r>
    </w:p>
    <w:p>
      <w:pPr>
        <w:pStyle w:val="Normal"/>
        <w:rPr/>
      </w:pPr>
      <w:r>
        <w:rPr/>
        <w:t xml:space="preserve">(18) required information means that in the information that a limited partnership is required to maintain under Section 111 </w:t>
      </w:r>
    </w:p>
    <w:p>
      <w:pPr>
        <w:pStyle w:val="Normal"/>
        <w:rPr/>
      </w:pPr>
      <w:r>
        <w:rPr/>
        <w:t xml:space="preserve">(19) “sign” means; </w:t>
      </w:r>
    </w:p>
    <w:p>
      <w:pPr>
        <w:pStyle w:val="Normal"/>
        <w:rPr/>
      </w:pPr>
      <w:r>
        <w:rPr/>
        <w:t xml:space="preserve">(a) to execute or adopt a tangible symbol with the present tintento authenticate a record or; </w:t>
      </w:r>
    </w:p>
    <w:p>
      <w:pPr>
        <w:pStyle w:val="Normal"/>
        <w:rPr/>
      </w:pPr>
      <w:r>
        <w:rPr/>
        <w:t>(b) to attach or logically associate an electronic symbol, sound or process to or with a record with to present intent to authenticate the record</w:t>
      </w:r>
    </w:p>
    <w:p>
      <w:pPr>
        <w:pStyle w:val="Normal"/>
        <w:rPr/>
      </w:pPr>
      <w:r>
        <w:rPr/>
        <w:t xml:space="preserve">(22) “transferable interest” means a partner’s right to receive distributions. </w:t>
      </w:r>
    </w:p>
    <w:p>
      <w:pPr>
        <w:pStyle w:val="Normal"/>
        <w:rPr/>
      </w:pPr>
      <w:r>
        <w:rPr/>
        <w:t xml:space="preserve">(23) “transferee “ means a person to which all or part of a transferable interest has been transferred, whether or not the transferor is a partner. </w:t>
      </w:r>
    </w:p>
    <w:p>
      <w:pPr>
        <w:pStyle w:val="Normal"/>
        <w:rPr/>
      </w:pPr>
      <w:r>
        <w:rPr>
          <w:highlight w:val="yellow"/>
        </w:rPr>
        <w:t>Section 103. Knowledge and notice.</w:t>
      </w:r>
    </w:p>
    <w:p>
      <w:pPr>
        <w:pStyle w:val="ListParagraph"/>
        <w:numPr>
          <w:ilvl w:val="0"/>
          <w:numId w:val="12"/>
        </w:numPr>
        <w:rPr>
          <w:highlight w:val="yellow"/>
        </w:rPr>
      </w:pPr>
      <w:r>
        <w:rPr>
          <w:highlight w:val="yellow"/>
        </w:rPr>
        <w:t xml:space="preserve">Person knows a fact if the person has actual knowledge of it </w:t>
      </w:r>
    </w:p>
    <w:p>
      <w:pPr>
        <w:pStyle w:val="ListParagraph"/>
        <w:numPr>
          <w:ilvl w:val="0"/>
          <w:numId w:val="12"/>
        </w:numPr>
        <w:rPr>
          <w:highlight w:val="yellow"/>
        </w:rPr>
      </w:pPr>
      <w:r>
        <w:rPr>
          <w:highlight w:val="yellow"/>
        </w:rPr>
        <w:t xml:space="preserve">A person has notice of a fact if the person; </w:t>
      </w:r>
    </w:p>
    <w:p>
      <w:pPr>
        <w:pStyle w:val="ListParagraph"/>
        <w:numPr>
          <w:ilvl w:val="0"/>
          <w:numId w:val="18"/>
        </w:numPr>
        <w:rPr>
          <w:highlight w:val="yellow"/>
        </w:rPr>
      </w:pPr>
      <w:r>
        <w:rPr>
          <w:highlight w:val="yellow"/>
        </w:rPr>
        <w:t xml:space="preserve">Knows of it; </w:t>
      </w:r>
    </w:p>
    <w:p>
      <w:pPr>
        <w:pStyle w:val="ListParagraph"/>
        <w:numPr>
          <w:ilvl w:val="0"/>
          <w:numId w:val="18"/>
        </w:numPr>
        <w:rPr>
          <w:highlight w:val="yellow"/>
        </w:rPr>
      </w:pPr>
      <w:r>
        <w:rPr>
          <w:highlight w:val="yellow"/>
        </w:rPr>
        <w:t xml:space="preserve">Has received a notification of it; </w:t>
      </w:r>
    </w:p>
    <w:p>
      <w:pPr>
        <w:pStyle w:val="ListParagraph"/>
        <w:numPr>
          <w:ilvl w:val="0"/>
          <w:numId w:val="18"/>
        </w:numPr>
        <w:rPr>
          <w:highlight w:val="yellow"/>
        </w:rPr>
      </w:pPr>
      <w:r>
        <w:rPr>
          <w:highlight w:val="yellow"/>
        </w:rPr>
        <w:t xml:space="preserve">Has reason to know it exists for all the fact known to the person at the time in question; or </w:t>
      </w:r>
    </w:p>
    <w:p>
      <w:pPr>
        <w:pStyle w:val="ListParagraph"/>
        <w:numPr>
          <w:ilvl w:val="0"/>
          <w:numId w:val="18"/>
        </w:numPr>
        <w:rPr>
          <w:highlight w:val="yellow"/>
        </w:rPr>
      </w:pPr>
      <w:r>
        <w:rPr>
          <w:highlight w:val="yellow"/>
        </w:rPr>
        <w:t xml:space="preserve">(4) has notice of it under subsection (c ) or (d ). </w:t>
      </w:r>
    </w:p>
    <w:p>
      <w:pPr>
        <w:pStyle w:val="Normal"/>
        <w:rPr/>
      </w:pPr>
      <w:r>
        <w:rPr/>
        <w:t>(c ) a certificate of limited partnership on file in the [office of secretary of state] is notice that the partnership is a limited partnership and the persons designated in the certificate as general partners are general partners.</w:t>
      </w:r>
    </w:p>
    <w:p>
      <w:pPr>
        <w:pStyle w:val="Normal"/>
        <w:rPr/>
      </w:pPr>
      <w:r>
        <w:rPr>
          <w:highlight w:val="yellow"/>
        </w:rPr>
        <w:t>03/30/2017: as per reviews comes to the persons’ attention Or: A/an public dangers public interpretation (where distance and proximal) and secondly comes to the persons attention a/an issue of mechanics top and bottom civil rights reference and third comes to the person’s attention a/an issue of public danger?</w:t>
      </w:r>
      <w:r>
        <w:rPr/>
        <w:t xml:space="preserve"> </w:t>
      </w:r>
    </w:p>
    <w:p>
      <w:pPr>
        <w:pStyle w:val="Normal"/>
        <w:rPr/>
      </w:pPr>
      <w:r>
        <w:rPr/>
        <w:t xml:space="preserve">(f) A person receives a notification when the notification; </w:t>
      </w:r>
    </w:p>
    <w:p>
      <w:pPr>
        <w:pStyle w:val="Normal"/>
        <w:rPr/>
      </w:pPr>
      <w:r>
        <w:rPr/>
        <w:t xml:space="preserve">1. comes to the person’s attention; or </w:t>
      </w:r>
    </w:p>
    <w:p>
      <w:pPr>
        <w:pStyle w:val="Normal"/>
        <w:rPr/>
      </w:pPr>
      <w:r>
        <w:rPr/>
        <w:t xml:space="preserve">2. is delivered at the person’s place of business or at any other place held out by the person as a place for receiving communications. </w:t>
      </w:r>
    </w:p>
    <w:p>
      <w:pPr>
        <w:pStyle w:val="Normal"/>
        <w:rPr/>
      </w:pPr>
      <w:r>
        <w:rPr/>
        <w:t>(g) except otherwise provided in subsection (h) a person other than an individual knows, has notice, receives notification of a fact for purposes of a particular transaction when the individual conducting the translation for the person knows, has notice, or receives a notification of the fact, or in any event wehtn the fact would have been brought to the individual’s attention if the person had exercised reasonable diligence. A person other than an individual exercises reasonable diligence if it maintains reasonable routines for communicating significant information to the individual conducting the transaction for the person and there is reasonable compliance with the routines. Resonaable diligence does not require and individual acting for the person to communicate finroatmtion unless the commijcaition is part of the icndibuoalues regulation duties or the cindibial has reason to know of the transitions and that that transition would be matierlally affeected by the informational.</w:t>
      </w:r>
    </w:p>
    <w:p>
      <w:pPr>
        <w:pStyle w:val="Normal"/>
        <w:rPr/>
      </w:pPr>
      <w:r>
        <w:rPr/>
      </w:r>
    </w:p>
    <w:p>
      <w:pPr>
        <w:pStyle w:val="Normal"/>
        <w:rPr/>
      </w:pPr>
      <w:r>
        <w:rPr/>
        <w:t>f/u 05/02/16 change companies standards one equals several (changed this to companies same line of business)</w:t>
      </w:r>
    </w:p>
    <w:p>
      <w:pPr>
        <w:pStyle w:val="Normal"/>
        <w:rPr/>
      </w:pPr>
      <w:r>
        <w:rPr/>
      </w:r>
    </w:p>
    <w:p>
      <w:pPr>
        <w:pStyle w:val="Normal"/>
        <w:rPr/>
      </w:pPr>
      <w:r>
        <w:rPr>
          <w:b/>
          <w:sz w:val="32"/>
          <w:szCs w:val="32"/>
        </w:rPr>
        <w:t>Partnership Act; 2001</w:t>
      </w:r>
    </w:p>
    <w:p>
      <w:pPr>
        <w:pStyle w:val="Normal"/>
        <w:rPr>
          <w:sz w:val="24"/>
          <w:szCs w:val="24"/>
        </w:rPr>
      </w:pPr>
      <w:r>
        <w:rPr>
          <w:sz w:val="24"/>
          <w:szCs w:val="24"/>
        </w:rPr>
        <w:t xml:space="preserve">f/u: does issue of response and business partnering incentives with major corporations; supportive or even social responsiveness with micro entity companies – Softwho.us </w:t>
      </w:r>
    </w:p>
    <w:p>
      <w:pPr>
        <w:pStyle w:val="Normal"/>
        <w:jc w:val="both"/>
        <w:rPr>
          <w:sz w:val="24"/>
          <w:szCs w:val="24"/>
        </w:rPr>
      </w:pPr>
      <w:r>
        <w:rPr>
          <w:sz w:val="24"/>
          <w:szCs w:val="24"/>
        </w:rPr>
        <w:t xml:space="preserve">Why should companies need to respond with Court action mediator Partnership Act 2001? Further is it possible to enter Court suit FTC-antitrust and then enact Partnership Act 2001 engagements? Question: in summary issue of pre-R&amp;D acceptance and failures to respond fall with Partnership Act 2001? Answer: probably falls under FTC, federal trade commission statutes Antitrust federal acts – I thought that we reviewed mergers and acquisitions blocking under this statute where applies and could not find relevant Court arguments that supported companies that should apply Civil rights engagements with relevant design flaw research – however our arguments are that the companies contacted are monopolies and further companies advertised knew of software design flaws and further that negligence of investigation and general consensus creative business ideas were not participated Softwho.us even argues that this is a monopoly responsibility – due to the issue that foreseen design flaws and lack of return of consumer registration hinge on this very issue. What laws actually do apply to companies materializing with market networking and incentives is a problem to speak of – but Softwho.us relates this a purposeful negligence and that the working condition not settled and public civil rights is a relevant contingency findings especially sensitive with monopoly companies pointing to problem solving with design flaw or utility negligence which we’ve discussed in the past and further seeking mediation council with Courts to address – Softwho.us does not just contend design flaws or business negotiation creativity but goes into the matter as a civil rights public civil tension issue with Monopoly where public life and limb and monopoly companies should be represented with mediation council in this particular situation – the question of whether this is an antitrust dispute Court representation or whether Partnership Act 2001 should manage this as Court action remains to be in question.   Answer: Softwho.us could bridge this issue as Antitrust from perspective of current events civil tension issue explored with Constitution life and limb definitions and Softwho.us should bring up small micro entity company within capital markets of blocking mergers and acquisitions due to the discussions of design flaw problem solving and consumer registration returns – seeking mediation council is a marketing tool work which Softwho.us cannot pass up on – recalling mergers and acquisitions rather than buy out while protecting a small micro entity company with incentive based underwriting is sophisticated business and pointing to a relevant fact between past and present mergers and acquisitions with this same dilemma and developments that have to change course depending on questions and answers research and development phases brings Softwho.us and Courts frontline into more reliable merger and acquisition and future answers availability with mergers and acquisitions – I mean American Airlines merger with Microsoft Incorporated? </w:t>
      </w:r>
    </w:p>
    <w:p>
      <w:pPr>
        <w:pStyle w:val="Normal"/>
        <w:jc w:val="both"/>
        <w:rPr>
          <w:sz w:val="24"/>
          <w:szCs w:val="24"/>
        </w:rPr>
      </w:pPr>
      <w:r>
        <w:rPr>
          <w:sz w:val="24"/>
          <w:szCs w:val="24"/>
        </w:rPr>
        <w:t xml:space="preserve">Answer: Yes this is highly possible however Softwho.us decided to approach Courts with Partnership Act 2001 federal act due to fact of Economic Recovery Act and advertisements of protocol based pre-research and developments. </w:t>
      </w:r>
      <w:r>
        <w:rPr>
          <w:i/>
          <w:sz w:val="24"/>
          <w:szCs w:val="24"/>
        </w:rPr>
        <w:t xml:space="preserve">Answer: Softwho.us brings up the issue of pre-notice and failures to respond after acceptance and makes no notion of companies that have to respond – Softwho.us analyzes the fact of the nature of business options and also includes previous business deals that have worked in the past such as mergers and acquisitions – this grey area of responsibility is noticeable with economic recession and civil rights at this time from 2012 (as noted acquired questions and answers rationale) and secondly Softwho.us eludes facts of Partnership Act 2001/1997 and attempting to include federal laws that appropriately endorse such issues as software and protocols and internet in the marketplace – it’s true bridging partnership Act 2001 and public access laws with noticeable recovery and consumer utility should be treated equally with federal trade commission Antitrust issue – and we’ll be addressing between these two areas Partnership Act 2001 and FTC federal trade commission antitrust …routine channels of Court actions. </w:t>
      </w:r>
    </w:p>
    <w:p>
      <w:pPr>
        <w:pStyle w:val="Normal"/>
        <w:jc w:val="both"/>
        <w:rPr/>
      </w:pPr>
      <w:r>
        <w:rPr/>
        <w:t xml:space="preserve">From Stanford with Partnership Act 2001 Softwho.us – “Softwho.us Court appearance requisition low cost here with Superior or Supreme Courts seeking Partnership Act 2001 seeking enforce upon utilizing Federal Act to enforce Peer review of business agreements – an enforceable federal Act – and I believe Softwho.us experienced from 2012 up until today’s date 2016…..companies along with public refusal and stand off public agreements business properties sole propriety works of Softwho.us and Partnership Act 2001 partnership underwriting – With Partnership Act 2001 our business goals are to seek supportive review formal reasons to enforce standard of review Partnership Act 2001 precursor or pre-consideration company obligation thereby combating failures of reviews and creative business plans executions” </w:t>
      </w:r>
    </w:p>
    <w:p>
      <w:pPr>
        <w:pStyle w:val="Normal"/>
        <w:jc w:val="both"/>
        <w:rPr/>
      </w:pPr>
      <w:r>
        <w:rPr/>
        <w:t>“</w:t>
      </w:r>
      <w:r>
        <w:rPr/>
        <w:t>Softwho.us did not input Partnership Act 2001 unto marketing position statements; however is using “presence of standard of review to establish responsibility enforce where I believe refusal derivative with – refusal upon unable to prove investigation marketing plan and Partnership companies’ responsibility – years 2012 through 2016….matter of fact Softwho.us searched since around 2014 over several Federal laws searching for supportive recovery and supportive investigation we talked about FDIC and then we talked about enforce with Court statement – but could not establish two locations with private marketing or advertising partnering scope actions’ because seemingly impacted with business agreement refusal establishing mainline questions where one company is inherit with one company Or is inherit with similar company or one of the other same or similar unable to identify difficult proofs especially Civil rights compliance”</w:t>
      </w:r>
    </w:p>
    <w:p>
      <w:pPr>
        <w:pStyle w:val="Normal"/>
        <w:jc w:val="both"/>
        <w:rPr>
          <w:i/>
          <w:i/>
        </w:rPr>
      </w:pPr>
      <w:r>
        <w:rPr>
          <w:i/>
        </w:rPr>
        <w:t xml:space="preserve">Two locations Companies’ one refusal other companies other reasons same or similar questions – unable to identify enforce responsiveness – enforce standard of reviews investigation principle Monopoly business </w:t>
      </w:r>
    </w:p>
    <w:p>
      <w:pPr>
        <w:pStyle w:val="Normal"/>
        <w:jc w:val="both"/>
        <w:rPr>
          <w:i/>
          <w:i/>
        </w:rPr>
      </w:pPr>
      <w:r>
        <w:rPr>
          <w:i/>
        </w:rPr>
      </w:r>
    </w:p>
    <w:p>
      <w:pPr>
        <w:pStyle w:val="Normal"/>
        <w:rPr>
          <w:b/>
          <w:b/>
        </w:rPr>
      </w:pPr>
      <w:r>
        <w:rPr>
          <w:b/>
        </w:rPr>
        <w:t xml:space="preserve">f/u May 1, 2016 Reviewing Partnership Act 2001 components Softwho.us ascertains meaning of Partnership Act 2001 whereby seeking to prove Act provisions: </w:t>
      </w:r>
    </w:p>
    <w:p>
      <w:pPr>
        <w:pStyle w:val="NoSpacing"/>
        <w:rPr>
          <w:b/>
          <w:b/>
        </w:rPr>
      </w:pPr>
      <w:r>
        <w:rPr>
          <w:b/>
        </w:rPr>
        <w:t>a. [inherit] Civil Rights prior to agreement settings; natural Antitrust of We the People or availability</w:t>
      </w:r>
    </w:p>
    <w:p>
      <w:pPr>
        <w:pStyle w:val="NoSpacing"/>
        <w:rPr>
          <w:b/>
          <w:b/>
        </w:rPr>
      </w:pPr>
      <w:r>
        <w:rPr>
          <w:b/>
        </w:rPr>
        <w:t xml:space="preserve">b. Partnership Act 2001 is derivative with other Law abiding operations acquisitions and mergers and that second order of acquisitions and mergers same or similar weights and measurements officiating decision powers; </w:t>
      </w:r>
    </w:p>
    <w:p>
      <w:pPr>
        <w:pStyle w:val="NoSpacing"/>
        <w:rPr/>
      </w:pPr>
      <w:r>
        <w:rPr>
          <w:b/>
        </w:rPr>
        <w:t xml:space="preserve">c. Partnership Act 2001 mechanics demonstrate standard of review where strongly legal abide Court Court-references prior to agreement Partnership Act 2001 and 1997 enforce previous to business arrangements prompting business investigations natural and supportive and operations beginning to end enforce compliance legal reference and Partnership federal Act of business acceptance Partnership person and prior to Partnership Agreements: </w:t>
      </w:r>
    </w:p>
    <w:p>
      <w:pPr>
        <w:pStyle w:val="NoSpacing"/>
        <w:rPr>
          <w:b/>
          <w:b/>
        </w:rPr>
      </w:pPr>
      <w:r>
        <w:rPr>
          <w:b/>
        </w:rPr>
      </w:r>
    </w:p>
    <w:p>
      <w:pPr>
        <w:pStyle w:val="NoSpacing"/>
        <w:jc w:val="both"/>
        <w:rPr>
          <w:i/>
          <w:i/>
        </w:rPr>
      </w:pPr>
      <w:r>
        <w:rPr>
          <w:i/>
        </w:rPr>
        <w:t>“</w:t>
      </w:r>
      <w:r>
        <w:rPr>
          <w:i/>
        </w:rPr>
        <w:t>we want to prove that Partnership Act 2001 considers Monopoly products and services availability and also prove that  Partnership Act is a prior and after and commence Federal compliance Act of responsibility of economics availability and that Partnership Act 2001 pursues operations of business agreements fair placement for example a monopoly based software must be monopoly owners or retaliation of monopoly products and services or monopoly past present and future opportunities – thereby natural selection deter or selection by unable discovery monopoly properties, for example, “Kentucky Fried Chicken recipe owned by other franchise prior to business creativity business Partnership agreements protecting KFC – recipe even during economic recession especially proving monopoly markets upfront”</w:t>
      </w:r>
    </w:p>
    <w:p>
      <w:pPr>
        <w:pStyle w:val="NoSpacing"/>
        <w:rPr>
          <w:b/>
          <w:b/>
          <w:i/>
          <w:i/>
        </w:rPr>
      </w:pPr>
      <w:r>
        <w:rPr>
          <w:b/>
          <w:i/>
        </w:rPr>
      </w:r>
    </w:p>
    <w:p>
      <w:pPr>
        <w:pStyle w:val="NoSpacing"/>
        <w:rPr>
          <w:b/>
          <w:b/>
        </w:rPr>
      </w:pPr>
      <w:r>
        <w:rPr>
          <w:b/>
        </w:rPr>
        <w:t xml:space="preserve">d. Partnership Act 2001 establishing formal process of other companies that have signed with major manufacturers as business to business relations (internet portal) and have purchasing agreements with major monopoly companies operations process, (proving routines of procurement monopoly relations and current market conditions) </w:t>
      </w:r>
    </w:p>
    <w:p>
      <w:pPr>
        <w:pStyle w:val="NoSpacing"/>
        <w:rPr>
          <w:b/>
          <w:b/>
        </w:rPr>
      </w:pPr>
      <w:r>
        <w:rPr>
          <w:b/>
        </w:rPr>
      </w:r>
    </w:p>
    <w:p>
      <w:pPr>
        <w:pStyle w:val="NoSpacing"/>
        <w:rPr/>
      </w:pPr>
      <w:r>
        <w:rPr/>
        <w:t xml:space="preserve">issue 1: Establishing intentions of Partnership Act 2001; addressing formal partnerships with rules and rights and responsibilities </w:t>
      </w:r>
    </w:p>
    <w:p>
      <w:pPr>
        <w:pStyle w:val="NoSpacing"/>
        <w:rPr/>
      </w:pPr>
      <w:r>
        <w:rPr/>
        <w:t xml:space="preserve">issue 2: Case and Court attest statement must address a reviewing policy of business agreements per time stamp of (failures to review business agreements – public agreement stand off refusal consideration years 2012 through 2016?): establishing standard of review business materials and business responsibility through Partnership Act 2001 </w:t>
      </w:r>
    </w:p>
    <w:p>
      <w:pPr>
        <w:pStyle w:val="Normal"/>
        <w:rPr/>
      </w:pPr>
      <w:r>
        <w:rPr/>
      </w:r>
    </w:p>
    <w:p>
      <w:pPr>
        <w:pStyle w:val="Normal"/>
        <w:rPr/>
      </w:pPr>
      <w:r>
        <w:rPr/>
        <w:t xml:space="preserve">Question; responsiveness oblige or obligations of partnership while forming partnership within reasonable assessment partnership general partners prior and after within Scope Partnership Act 1997 and ULPA Act and ULPA Act 2001: Subject to any specified exceptions, “any business that a partnership without limited partners may carry on,” Section 106 wherein two definitions apply prior and after “may carry on” and through “Permitted purposes” – implying permitted is/are reasonable partnership applications through private settlement and business economic benefit options and as well implying where future statement is/are return on investment (ROI) or furthering District level business designs through equipment or processes or methodologies; wherein may carry on General partners review of facts and review of needs; i.e..implying companies’ benefit, needs, utility, use of services, profit or loss, planning, or secondary purchase planning? </w:t>
      </w:r>
    </w:p>
    <w:p>
      <w:pPr>
        <w:pStyle w:val="Normal"/>
        <w:rPr/>
      </w:pPr>
      <w:r>
        <w:rPr/>
        <w:t xml:space="preserve">Question: research issue of public access refer to issue of public information and determinants? </w:t>
      </w:r>
    </w:p>
    <w:p>
      <w:pPr>
        <w:pStyle w:val="Normal"/>
        <w:rPr/>
      </w:pPr>
      <w:r>
        <w:rPr/>
        <w:t xml:space="preserve">Question: Perpetual central linking issue of beginning and end General Partner or Partnership; therefore establishing operations federal and state compliance; therefore, Court rules applicable? </w:t>
      </w:r>
    </w:p>
    <w:p>
      <w:pPr>
        <w:pStyle w:val="Normal"/>
        <w:rPr/>
      </w:pPr>
      <w:r>
        <w:rPr/>
        <w:t xml:space="preserve">Question: Did companies fail by burden issue [inherit] Civil rights upon issue of monopoly, any same line of business (LOB), utility technologies within equipment and telecommunication equipment standards wherein; “Limited partner duties” wherein necessitates Court room obligate prior and after; insight of complaint of violation to substantiate Partnership where prior is questions and answers basis: questions is research of monopoly, any same line of business (LOB), utility and answer is/are utility use of services property rights? </w:t>
      </w:r>
    </w:p>
    <w:p>
      <w:pPr>
        <w:pStyle w:val="Normal"/>
        <w:rPr/>
      </w:pPr>
      <w:r>
        <w:rPr/>
        <w:t>Question: Does [inherit] Civil rights [inherit] Civil rights Act 1964 applicable under Partnership Act 2001/1997 ULPA wherein Section 305(2) “upon reasonable demand” forego issue of consent Section 304 imply [inherit] Civil rights default or Constitution life first and second liberty and then property evaluations; (“procedures and standards for making a reasonable demand stated in greater detail, plus requirement – that limited partnership supply known material information when limited partner consent sought”);  and “obligation of limited partnership and general partners to volunteer certain information, Section 407; access rights provided for former partners Sections 304 and 407?</w:t>
      </w:r>
    </w:p>
    <w:p>
      <w:pPr>
        <w:pStyle w:val="Normal"/>
        <w:rPr/>
      </w:pPr>
      <w:r>
        <w:rPr/>
        <w:t xml:space="preserve">Question: Did Softwho.us comport violation and withdraw dissociation as limited partner before termination considered Partnership agreement warranted with reasonable dem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b/>
          <w:sz w:val="28"/>
          <w:szCs w:val="28"/>
        </w:rPr>
        <w:t xml:space="preserve">II. Partnership Act 2001 guidelines and violations (writes here 05/01/16) </w:t>
      </w:r>
    </w:p>
    <w:p>
      <w:pPr>
        <w:pStyle w:val="NoSpacing"/>
        <w:rPr>
          <w:b/>
          <w:b/>
          <w:sz w:val="28"/>
          <w:szCs w:val="28"/>
        </w:rPr>
      </w:pPr>
      <w:r>
        <w:rPr>
          <w:b/>
          <w:sz w:val="28"/>
          <w:szCs w:val="28"/>
        </w:rPr>
      </w:r>
    </w:p>
    <w:p>
      <w:pPr>
        <w:pStyle w:val="Normal"/>
        <w:jc w:val="both"/>
        <w:rPr/>
      </w:pPr>
      <w:r>
        <w:rPr>
          <w:highlight w:val="yellow"/>
        </w:rPr>
        <w:t>Argument 1; Softwho.us argues Partnership Act 2001 stipulates definitions prior and after Constitution terminology and states pre-investigation business agreement formal proceedings company to company enforceable with Constitution federal guidelines legal and law abiding enforceable reference where addressing both: [1] a. addresses companies business topology registration (considerations of public and private whether monopoly, product acquirement, and customer base, and partnership talent) and secondly [2] b. Partnership Act 2001 enforces reference of past, present, and future Civil Rights both naturally anti-trust and point of reference enforceable of beginning to end business agreement peer reviews, investigations, decision process, finalize, acceptance, etc….</w:t>
      </w:r>
    </w:p>
    <w:p>
      <w:pPr>
        <w:pStyle w:val="Normal"/>
        <w:rPr/>
      </w:pPr>
      <w:r>
        <w:rPr>
          <w:highlight w:val="yellow"/>
        </w:rPr>
        <w:t>Argument 2; Softwho.us argues Partnership Act 2001/1997 enforceable with normal business operations procurement and is proven procurement operations routine business procedures per one or more monopoly entities thereby supporting issue of monopoly of standards is one or more monopoly manufacturers entities; Partnership Act 2001/1997 routine of business procedures outside of private application process Or inside application process: establishing fact that when company is apprised of business competition advantage or Recovery or in this case Recovery of mechanical design or software design that company must adhere to federal guidelines upon proving Partnership Act 1997/2001 enforces firstly and secondly private application procurement process procedure is routine of investigations and Partnership Act 2001/1997 is formal federal Act of compliance federal statutes.</w:t>
      </w:r>
    </w:p>
    <w:p>
      <w:pPr>
        <w:pStyle w:val="Normal"/>
        <w:rPr/>
      </w:pPr>
      <w:r>
        <w:rPr>
          <w:highlight w:val="yellow"/>
        </w:rPr>
        <w:t xml:space="preserve">Argument 3; Softwho.us argues Partnership Act 2001/1997 Company investigation negligence proven and established upon operations federal guidelines while other partnering business agreements while commenced of acquisitions and mergers; and that Partnership Act 1997/2001 were violated of protecting free enterprise fair and equal fair competition; especially upon presenting mechanical breakthrough or design flaw or software utility recoup one or more standards and further that federal routines and Law Court complaints of “blocking mergers” Or “blocking acquisitions” proven or proof standard of review of market share profiteer and that Partnership Act (federal process) within meaning and definitions within Antirust blocked mergers”  is proven as de facto Monopoly divestiture blocking and that definition of blocking acquisition is one and Only one issue being property takeover bid and blocking this bid: thereby proving that Government and Courts enforce legal binding where Constitution Definitions evaluate process of marketplace profit and loss and definitions of Government and Courts perform defining of Monopoly  as process standard, “federal compliance blocking measures”; business-definitions applied with companies failed investigation procedure creative business agreements even upon execution business agreements while recession and while economic Recovery: Softwho.us proves that companies failed of operations investigation procedures of acquisitions and mergers same or similar of Partnership </w:t>
      </w:r>
      <w:r>
        <w:rPr>
          <w:i/>
          <w:highlight w:val="yellow"/>
        </w:rPr>
        <w:t>intellectual property (IP)</w:t>
      </w:r>
      <w:r>
        <w:rPr>
          <w:highlight w:val="yellow"/>
        </w:rPr>
        <w:t xml:space="preserve"> rights and failed to maintain similar adopted business creative agreements and that acquisitions and mergers follow same investigation premise as Partnership Act 2001/1997 and that no matter private procurement requirements of company both acquisitions and mergers must adhere with Partnership Act 1997/2001 Partnership investigation considerations of business agreement executions – and further that acquisitions and mergers apart from Partnership imply that maintaining Monopoly fair competition is failed to adhere due to fact that Partnership apart and a part of mergers and acquisitions is sole creative business agreement that exercises IP protections in lieu of Monopoly fair competition and further that Partnership Act 1997/2001 entered and submitted from Softwho.us is reasonable business agreement execution formal federal statute compliance second </w:t>
      </w:r>
      <w:r>
        <w:rPr>
          <w:b/>
          <w:highlight w:val="yellow"/>
        </w:rPr>
        <w:t>federal process unto mergers and acquisitions other companies implemented as formal business acquirements and implemented as formal trademark acquisitions.</w:t>
      </w:r>
      <w:r>
        <w:rPr>
          <w:b/>
        </w:rPr>
        <w:t xml:space="preserve">   </w:t>
      </w:r>
    </w:p>
    <w:p>
      <w:pPr>
        <w:pStyle w:val="Normal"/>
        <w:rPr>
          <w:rFonts w:cs="Calibri"/>
        </w:rPr>
      </w:pPr>
      <w:r>
        <w:rPr>
          <w:rFonts w:cs="Calibri"/>
        </w:rPr>
        <w:t xml:space="preserve"> </w:t>
      </w:r>
    </w:p>
    <w:p>
      <w:pPr>
        <w:pStyle w:val="Normal"/>
        <w:rPr/>
      </w:pPr>
      <w:r>
        <w:rPr>
          <w:b/>
        </w:rPr>
        <w:t xml:space="preserve">Plaintiff Stanford states that the advertisement requesting underwriting were fair terms compliance with current Economic Recovery Government stimulus and that the exchange of ideas and concepts not cited and cited were enough pre-writes business marketing lucrative advertisements in lieu of Economic Recovery Act 2008,time requirement applications, papers Applications were included with Partnership Act incentive and return on investment scope. In further argument, Stanford states that the advertisement of product working condition seeking development partners were within reason of escalation and investigation with manufacturers and same or similar line of business (LOB) for that search and seizure public notices unto companies were enough presentation marketing materials and ownership to enter with development partnering or procurement prospectus creative business proposal; and as well, investigating the issue of whether the product or services were within bounds of Partnership  acceptance or liaison benefits were within reason of advertisement titles. </w:t>
      </w:r>
    </w:p>
    <w:p>
      <w:pPr>
        <w:pStyle w:val="Normal"/>
        <w:rPr>
          <w:b/>
          <w:b/>
        </w:rPr>
      </w:pPr>
      <w:r>
        <w:rPr>
          <w:b/>
        </w:rPr>
        <w:t xml:space="preserve">Stanford states that time being a factor or emergency contingency while presenting concepts and ideas and that a partnership or economic incentive fair exchange would have deterred improper [inherit] Civil rights; Shall not conducts; or Shall not be taken conducts; or without due process and put in jeopardy replacement conducts: Constitution issues and ethics encounters and consent principle of partnership among public prior to manufacturers vendors were not candidates of return of incentive through product development evaluations; Stanford bases this fact on the issue that between product in development requiring time and issue of management necessity that the issue of manufacturing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ssue 1: Constitution proper Act underwriting partnership:  establish that companies perform routine practices past, present, and future of partnership – establish companies Acting within Constitution rights proper Act via Amendment process. </w:t>
      </w:r>
    </w:p>
    <w:p>
      <w:pPr>
        <w:pStyle w:val="Normal"/>
        <w:rPr/>
      </w:pPr>
      <w:r>
        <w:rPr/>
        <w:t xml:space="preserve">Issue 2: Monopoly, any same line of business (LOB), enforce reliance and contingency </w:t>
      </w:r>
    </w:p>
    <w:p>
      <w:pPr>
        <w:pStyle w:val="Normal"/>
        <w:rPr/>
      </w:pPr>
      <w:r>
        <w:rPr/>
        <w:t xml:space="preserve">Issue 3: Partnership Act federal line compliance </w:t>
      </w:r>
    </w:p>
    <w:p>
      <w:pPr>
        <w:pStyle w:val="Normal"/>
        <w:rPr/>
      </w:pPr>
      <w:r>
        <w:rPr/>
        <w:t xml:space="preserve">Issue 4: public notice with Courts refusal economies issue and renders of aid refusal of monopoly, any same line of business (LOB), hinders deregulation markets and free competition partnership diligence  and further Courts order of public notice serve previous engagements underwriting </w:t>
      </w:r>
    </w:p>
    <w:p>
      <w:pPr>
        <w:pStyle w:val="Normal"/>
        <w:rPr>
          <w:b/>
          <w:b/>
          <w:i/>
          <w:i/>
        </w:rPr>
      </w:pPr>
      <w:r>
        <w:rPr/>
        <w:t>Issue 5: Public civil tension public notice where underwriting properties and a-separate persons a/an security issue of distance two outstanding witnesses criminal allegations senders and receivers; strongly implying proper a/an life, liberty, or property life and limb is/are separations of two locations strong civil tensions maturation where person(s) connected with public use officers “big print or Corrections especially management teams or logos or CEO or CFO or CIO” connected with intellectual property within two locations a/an hostage or political hostage replacement Act conduct practices: establishing suspicions senders and receivers over fair time expiration is/are two majority profiles: without due process and put in jeopardy criminal allegations; where established upon receivers in wait is/are concealed knowledge in wait put in jeopardy at large criminal escapade political hostage highest category; especially categories of categories life and limb Constitution operator(s)</w:t>
      </w:r>
      <w:r>
        <w:rPr>
          <w:i/>
        </w:rPr>
        <w:t xml:space="preserve">:  (noticeably entry of state – county line senders and receivers Constitution is/are Guarantee county line with three Constitution operator(s) – [inherit] Civil rights revert </w:t>
      </w:r>
      <w:r>
        <w:rPr>
          <w:i/>
          <w:vertAlign w:val="subscript"/>
        </w:rPr>
        <w:t>1</w:t>
      </w:r>
      <w:r>
        <w:rPr>
          <w:i/>
        </w:rPr>
        <w:t xml:space="preserve"> life and limb, </w:t>
      </w:r>
      <w:r>
        <w:rPr>
          <w:i/>
          <w:vertAlign w:val="subscript"/>
        </w:rPr>
        <w:t xml:space="preserve">2 </w:t>
      </w:r>
      <w:r>
        <w:rPr>
          <w:i/>
        </w:rPr>
        <w:t xml:space="preserve">freedom of speech repeat, </w:t>
      </w:r>
      <w:r>
        <w:rPr>
          <w:i/>
          <w:vertAlign w:val="subscript"/>
        </w:rPr>
        <w:t>3</w:t>
      </w:r>
      <w:r>
        <w:rPr>
          <w:i/>
        </w:rPr>
        <w:t xml:space="preserve">  Guarantee district no consent):  [if person A is county line other county line receives Person B personal and employment information Company and companies, (standard names),  1; and Person B not in county line and Person C is in county line of Person B employer major company and companies, (standard names),  and connected with Person A and harassments unto Person B then Person C – prior of priors with Person A therefore establishing without due process blank conducts and secondly syllables conducts therefore </w:t>
      </w:r>
      <w:r>
        <w:rPr>
          <w:b/>
          <w:i/>
        </w:rPr>
        <w:t>establishing highest category is without consent</w:t>
      </w:r>
      <w:r>
        <w:rPr>
          <w:i/>
        </w:rPr>
        <w:t xml:space="preserve"> and secondly  next new formation is/are also without consent; therefore establishing nature of criminal conducts is both processes without due process and put in jeopardy without consideration: as a result Company and companies, (standard names),  A employs Person B consent of employments issue shall not be taken life first Person A and Person B no such consent relations Company and companies, (standard names),  1; no such relations Company and companies, (standard names),  1 shall not be taken and life and limb completions; </w:t>
      </w:r>
      <w:r>
        <w:rPr>
          <w:b/>
          <w:i/>
        </w:rPr>
        <w:t>especially county line Guarantee establishing prior of priors accounts publish time to time freedom of speech revert peaceable assembly “matters of importance opposite contracts employment agreement Workforce violence especially matters of importance Constitution numbers and Rebuild and Emergency disaster life and limb Constitution of TO lines declaration economic due process sabotage”]</w:t>
      </w:r>
    </w:p>
    <w:p>
      <w:pPr>
        <w:pStyle w:val="Normal"/>
        <w:rPr/>
      </w:pPr>
      <w:r>
        <w:rPr>
          <w:i/>
        </w:rPr>
        <w:t xml:space="preserve">Issue 4: Declaration time stamp economic due process sabotage (two colors consent corrections and apprehend opposites civil tension dispute or in wait is/are dispute or until Constitution profiles allegations is/are economic due process sabotage methods whether categories of categories or highest categories; establishing fact of highest category availability freedom of speech requires reminders recognizance therefore establishing fact of four facts; two colors recognizance, freedom of speech availability, freedom of speech STOP profile proofs, and Constitution Numbers proofs of economic due process sabotages </w:t>
      </w:r>
    </w:p>
    <w:p>
      <w:pPr>
        <w:pStyle w:val="Normal"/>
        <w:rPr>
          <w:i/>
          <w:i/>
        </w:rPr>
      </w:pPr>
      <w:r>
        <w:rPr>
          <w:i/>
        </w:rPr>
        <w:t>Issue 5: Requesting peaceable separation state and federal and company and companies, (standard names),  protections due to fact of past, present, and future where past tense is pure negligence motive requires entry of county line and nature of life and limb properties Softwho.us and owner Mr. Joseph A. Stanford</w:t>
      </w:r>
    </w:p>
    <w:p>
      <w:pPr>
        <w:pStyle w:val="Normal"/>
        <w:rPr>
          <w:b/>
          <w:b/>
          <w:i/>
          <w:i/>
        </w:rPr>
      </w:pPr>
      <w:r>
        <w:rPr>
          <w:i/>
        </w:rPr>
        <w:t>Issue 6: Partnership Act 2001 seeking underwriting Manufacturers monopoly, any same line of business (LOB), underwrite public notice due to fact of current Definition of partnership Act 2001 technically implying “</w:t>
      </w:r>
      <w:r>
        <w:rPr>
          <w:b/>
          <w:i/>
        </w:rPr>
        <w:t>shall not be taken-Clause</w:t>
      </w:r>
      <w:r>
        <w:rPr>
          <w:i/>
        </w:rPr>
        <w:t xml:space="preserve">” is the decision basis registers companies; [proving inner freedom of speech proofs via USPTO standards and fact of Constitution definition is a/an </w:t>
      </w:r>
      <w:r>
        <w:rPr>
          <w:b/>
          <w:i/>
        </w:rPr>
        <w:t>“just compensation</w:t>
      </w:r>
      <w:r>
        <w:rPr>
          <w:i/>
        </w:rPr>
        <w:t xml:space="preserve">” coin and/or credit requirements of opposites Clause especially United States every state properties and companies occupations and economic due process working conditions of economic contingency We the People: wherein inert meaning and definition’ (partnering with companies with companies); therefore establishing issue private use revert economic due process via due process; implying companies and person senders and receivers is/are constant without answers Monopoly, any same line of business (LOB), Recovery or Discovery and further companies at large or any companies. In this Superior Court requesting Judge hear the fact of any random person major possibility or blank receiver freedom of speech means thefts of concept and cover up allegations within context an meaning Shall not be taken and just compensation including revert meaning itself of a-separate shall not be taken (refusal allegations wherein Constitution mathematics – shall not be taken of opposites where proven variables freedom of speech receivers and mathematics of divisors prove this very fact public refusal against Just compensation coin/credit positive requirements state registration and federal registration...  Moreover, From perspective of Partnership Act 2001, Constitution legality clause Stanford petition partnership diligence s’ with Courts review definitions Partnership Act 2001 – reviewable between receivers and utility mathematics Recovery and reparation and Economic sustenance We the People a/an company and companies, (standard names),  Registration every county and every state incentive based business and business model; wherein Courts consider nature of petition partnership diligence  herein easy Partnership Act 2001 a/an company and companies, (standard names),  registration; wherein Courts consider [inherit] Civil rights “After the Fact”  Constitution planning and recovery and consider senders and receivers public Shall not be taken is a/an a-separate definition of two locations questioning both the fact of Department-definitions learning process questioning Shall not be taken as (entire and absolute protection issue of property and liberty altogether): in questions if the petition partnership diligence  were defined as entity owner smallest definition (shall not be taken applicable) and if the petition partnership diligence  were monopoly, any same line of business (LOB), largest definitions (shall not be taken applicable); in consideration, Stanford requests Judge here the fact of protections of intellectual property learning process and property rights diverse of two locations wherein described Court petition partnership diligence  not enacted nor partnership Act 2001 executed business agreement [and] two locations clauses shall not be taken and just compensation; wherein just compensation in commence with state properties and private properties and secondly; </w:t>
      </w:r>
      <w:r>
        <w:rPr>
          <w:b/>
          <w:i/>
        </w:rPr>
        <w:t>[[inherit] Civil rights After the Fact damages revert of freedom of speech therefore default causation damages against Stanford and companies’ properties and return on investment ROI business products and services].</w:t>
      </w:r>
    </w:p>
    <w:p>
      <w:pPr>
        <w:pStyle w:val="Normal"/>
        <w:rPr>
          <w:i/>
          <w:i/>
        </w:rPr>
      </w:pPr>
      <w:r>
        <w:rPr>
          <w:b/>
          <w:i/>
        </w:rPr>
        <w:t xml:space="preserve">Issue 7: Suspicion of until or wait public Consumer antitrust specified, inability return on investment-ROI, intellectual property (IP) state and national line products and services highest utility and service levels computing and telecommunications’ </w:t>
      </w:r>
      <w:r>
        <w:rPr>
          <w:i/>
        </w:rPr>
        <w:t>“requires discovery of Utility return on investment or total assessment while Patent offices USPTO records or subpoenas utility use contingency of a/an existing method or designs”; (proving requirements of research discovery utility return on investment – inert with product and services line features such as business to business and remote database services secular of cost savings): cloud service providers, popup advertising, (time derivative risk free partnership agreements),, cloud engineering, backhaul Internet services providers, etc…</w:t>
      </w:r>
    </w:p>
    <w:p>
      <w:pPr>
        <w:pStyle w:val="Normal"/>
        <w:rPr>
          <w:b/>
          <w:b/>
          <w:i/>
          <w:i/>
        </w:rPr>
      </w:pPr>
      <w:r>
        <w:rPr>
          <w:i/>
        </w:rPr>
        <w:t xml:space="preserve">Issue 8: Softwho.us monopoly, any same line of business (LOB), products and services domain technologies research and development phases is/are not utilized on any such website (Over 2,000,000 websites publish or accounts publish time to time); nor utilized through research and development seeking approval or authorization directly from Softwho.us; Softwho.us owner establishes a send and receive humane communiqué response related to refusal and conspired Antitrust monopolies (IP) intellectual property and creating cesspool of public solicitations of Illegal employment stand in due to fact of previous allegations: Antitrust Court challenge and partial Utility return on investment research and development implementations within markets; (such as reseller parted concealment to this effect concealed IP thefts and public solicitations and to the effect of refusal against Stanford upon learning of properties return on investment works Softwho.us domain SOA-ASP products and services. </w:t>
      </w:r>
      <w:r>
        <w:rPr>
          <w:b/>
          <w:i/>
        </w:rPr>
        <w:t xml:space="preserve">Resulting in net effect of public solicitations suspicion economic  due process Supremacy blackmail interstate of minimal IP-intellectual property owners using means of selective discrimination state line methods and then refusal of life and limb strong knowledge of economic due process inability markets. </w:t>
      </w:r>
    </w:p>
    <w:p>
      <w:pPr>
        <w:pStyle w:val="Normal"/>
        <w:rPr>
          <w:b/>
          <w:b/>
          <w:i/>
          <w:i/>
        </w:rPr>
      </w:pPr>
      <w:r>
        <w:rPr>
          <w:b/>
          <w:i/>
        </w:rPr>
        <w:t xml:space="preserve">Issue 9: economic Recovery Act 2008,time requirement applications, petitions application underwriting refusal around May years 2012, official Government letters seeking partnership Act 2001 compliance and underwriting protection private properties and Recovery measures. </w:t>
      </w:r>
    </w:p>
    <w:p>
      <w:pPr>
        <w:pStyle w:val="Normal"/>
        <w:rPr/>
      </w:pPr>
      <w:r>
        <w:rPr>
          <w:i/>
        </w:rPr>
        <w:t xml:space="preserve">Issue 10: Economic due process [inherit] Civil rights negligence contempt; established USPTO and Supreme Court standards where prior and after; especially products and services required economic recovery; Proving Constitution working conditions necessitated contingency of Monopoly, any same line of business (LOB), management based on fact of hostile takeover previous years fair time expiration; accused revert allegations is/are search and seizure hostile takeover public agreements; establishing recent facts years 2012 through 2016 – </w:t>
      </w:r>
      <w:r>
        <w:rPr>
          <w:b/>
          <w:i/>
        </w:rPr>
        <w:t xml:space="preserve">suspicions Federal Bureau of Investigation FBI seizures and hostile takeover monopoly, any same line of business (LOB), discovery properties highest category importantly in discussion due to fact of IP owners minimal [inherit] Civil rights and reported highest category while economic renders of aid recipients and public civil contempt; currently accorded process harassment – harassment proofs even against Stanford-answers send and receive public – highest category repeat conducts every state-every County ; </w:t>
      </w:r>
      <w:r>
        <w:rPr>
          <w:i/>
        </w:rPr>
        <w:t>witness Statement unto patent and trademark offices; described highest category monopoly, any same line of business (LOB), properties is/are not and is not monopoly, any same line of business (LOB), economic recovery properties [</w:t>
      </w:r>
      <w:r>
        <w:rPr>
          <w:b/>
          <w:i/>
        </w:rPr>
        <w:t>question where established departments is/are search and seizure new discovery properties without consent via established businesses registration New discoveries</w:t>
      </w:r>
      <w:r>
        <w:rPr>
          <w:i/>
        </w:rPr>
        <w:t xml:space="preserve">]: for example, service provider resellers,(lease line bandwidth), Cloud networking, Cloud engineering, domain service provider extensions,   </w:t>
      </w:r>
    </w:p>
    <w:p>
      <w:pPr>
        <w:pStyle w:val="Normal"/>
        <w:rPr/>
      </w:pPr>
      <w:r>
        <w:rPr>
          <w:i/>
        </w:rPr>
        <w:t xml:space="preserve">Issue 11: Supreme and Superior Courts concur negligence State “constant” representation complaints property owners; [inherit] Civil rights Act 1964 especially After the Fact past, present, and future tense:  proving this concept state representations categories within categories revert conducts proving this concept is/are consent drill down and prior of priors drill down establishing “Shall Act” negligence: definition state representation requires Congress powers constant conducts, (especially proving next conduct without consent is/are prior of priors conducts drill down without consent): proving this concept combat every category; revert federal equipment past tense only one person in question where one way or no consent is/are solicitations blackmail allegations; top secret invasions of privacy failures to confirm motive  or failures of orders motive or failures of verification to confirm motive where one way or no consent is/are solicitations; authoritative due process: </w:t>
      </w:r>
      <w:r>
        <w:rPr>
          <w:i/>
          <w:sz w:val="24"/>
          <w:szCs w:val="24"/>
        </w:rPr>
        <w:t xml:space="preserve">Supportive of this Issue discovery; consent of encounters proving lunacy economic due process motive(s): Question: encounter [inherit] Civil rights discovery of recognizance self due to fact drill down; Q1: if origin person or persons fair time expiration new formation a/an discovery requires prior and prior to after; yes; Q2: if origin person or persons fair time expiration encounter then discovery is economic due process; yes or no; yes; Q3: if origin  person or persons present and future tense; if economic due process motive then present tense revert Discovery present and future tense; Q4: if origin person or persons prior and after then prior is/are Discovery prior within prior of operations of drill down or Priors of Discovery within first question of yes: discovery requires prior and after to after Yes? </w:t>
      </w:r>
    </w:p>
    <w:p>
      <w:pPr>
        <w:pStyle w:val="ListParagraph"/>
        <w:numPr>
          <w:ilvl w:val="0"/>
          <w:numId w:val="9"/>
        </w:numPr>
        <w:suppressAutoHyphens w:val="true"/>
        <w:spacing w:lineRule="auto" w:line="240" w:before="0" w:after="0"/>
        <w:contextualSpacing/>
        <w:jc w:val="both"/>
        <w:rPr/>
      </w:pPr>
      <w:r>
        <w:rPr>
          <w:b/>
          <w:i/>
          <w:sz w:val="24"/>
          <w:szCs w:val="24"/>
        </w:rPr>
        <w:t>[inherit] Civil rights act 1964 After the Fact</w:t>
      </w:r>
      <w:r>
        <w:rPr>
          <w:i/>
          <w:sz w:val="24"/>
          <w:szCs w:val="24"/>
        </w:rPr>
        <w:t>: after the fact operator: prior to consent operator past, present, or future yes or no (against person)</w:t>
      </w:r>
    </w:p>
    <w:p>
      <w:pPr>
        <w:pStyle w:val="ListParagraph"/>
        <w:numPr>
          <w:ilvl w:val="0"/>
          <w:numId w:val="9"/>
        </w:numPr>
        <w:suppressAutoHyphens w:val="true"/>
        <w:spacing w:lineRule="auto" w:line="240" w:before="0" w:after="0"/>
        <w:contextualSpacing/>
        <w:jc w:val="both"/>
        <w:rPr/>
      </w:pPr>
      <w:r>
        <w:rPr>
          <w:b/>
          <w:i/>
          <w:sz w:val="24"/>
          <w:szCs w:val="24"/>
        </w:rPr>
        <w:t>Constitution Tranquility:</w:t>
      </w:r>
      <w:r>
        <w:rPr>
          <w:i/>
          <w:sz w:val="24"/>
          <w:szCs w:val="24"/>
        </w:rPr>
        <w:t xml:space="preserve"> prior to consent freedom of speech availability consent both sides able and willing persons and properties public and/or private (freedom of speech-tranquility tamper availability consent)</w:t>
      </w:r>
    </w:p>
    <w:p>
      <w:pPr>
        <w:pStyle w:val="ListParagraph"/>
        <w:numPr>
          <w:ilvl w:val="0"/>
          <w:numId w:val="9"/>
        </w:numPr>
        <w:suppressAutoHyphens w:val="true"/>
        <w:spacing w:lineRule="auto" w:line="240" w:before="0" w:after="0"/>
        <w:contextualSpacing/>
        <w:jc w:val="both"/>
        <w:rPr/>
      </w:pPr>
      <w:r>
        <w:rPr>
          <w:b/>
          <w:i/>
          <w:sz w:val="24"/>
          <w:szCs w:val="24"/>
        </w:rPr>
        <w:t xml:space="preserve">[inherit] Civil rights Act 1964: </w:t>
      </w:r>
      <w:r>
        <w:rPr>
          <w:i/>
          <w:sz w:val="24"/>
          <w:szCs w:val="24"/>
        </w:rPr>
        <w:t xml:space="preserve">prior to consent public dangers opposites life first State registration and county registration prior to consent and petitions prior to consent yes or no </w:t>
      </w:r>
    </w:p>
    <w:p>
      <w:pPr>
        <w:pStyle w:val="ListParagraph"/>
        <w:numPr>
          <w:ilvl w:val="0"/>
          <w:numId w:val="9"/>
        </w:numPr>
        <w:suppressAutoHyphens w:val="true"/>
        <w:spacing w:lineRule="auto" w:line="240" w:before="0" w:after="0"/>
        <w:contextualSpacing/>
        <w:jc w:val="both"/>
        <w:rPr/>
      </w:pPr>
      <w:r>
        <w:rPr>
          <w:b/>
          <w:i/>
          <w:sz w:val="24"/>
          <w:szCs w:val="24"/>
        </w:rPr>
        <w:t>[inherit] Civil rights Act 1964:</w:t>
      </w:r>
      <w:r>
        <w:rPr>
          <w:i/>
          <w:sz w:val="24"/>
          <w:szCs w:val="24"/>
        </w:rPr>
        <w:t xml:space="preserve"> Stop allegations with Amendment X clause STOP mathematics willing and able (established ceased and desist); wherein Tranquility establishes lunacy of properties STOP command encounters consent; a/an arc mathematics STOP command (pending)? </w:t>
      </w:r>
    </w:p>
    <w:p>
      <w:pPr>
        <w:pStyle w:val="NoSpacing"/>
        <w:rPr>
          <w:i/>
          <w:i/>
          <w:sz w:val="24"/>
          <w:szCs w:val="24"/>
        </w:rPr>
      </w:pPr>
      <w:r>
        <w:rPr>
          <w:i/>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Part 1: Constitution Built consent default Department requirements </w:t>
      </w:r>
    </w:p>
    <w:p>
      <w:pPr>
        <w:pStyle w:val="NoSpacing"/>
        <w:rPr/>
      </w:pPr>
      <w:r>
        <w:rPr/>
        <w:t>(1.) first consent element requirements Constitution Departments, Wherein Constitution opposites [inherit] Civil rights Act “After the Fact” is/are present tense and past tense liberty and property first default and consent methods</w:t>
      </w:r>
    </w:p>
    <w:p>
      <w:pPr>
        <w:pStyle w:val="NoSpacing"/>
        <w:rPr/>
      </w:pPr>
      <w:r>
        <w:rPr/>
        <w:t xml:space="preserve">(2.) second consent element requirements Tranquility properties first public notices freedom of speech is/are right to peaceable assembly economic due process is/are [inherit] Civil rights private properties within public use consent default and </w:t>
      </w:r>
    </w:p>
    <w:p>
      <w:pPr>
        <w:pStyle w:val="NoSpacing"/>
        <w:rPr/>
      </w:pPr>
      <w:r>
        <w:rPr/>
        <w:t xml:space="preserve">(3.) third Discovery intellectual property is consent processes prior to consent of two colors first default prior to consent requirements” </w:t>
      </w:r>
    </w:p>
    <w:p>
      <w:pPr>
        <w:pStyle w:val="NoSpacing"/>
        <w:rPr/>
      </w:pPr>
      <w:r>
        <w:rPr/>
        <w:t>(4.) [inherit] Civil rights Act 1964 (pending); shall not be taken prior and after and time to time Districts and distance establishes shall not be taken prior to without due process and prior to put in jeopardy</w:t>
      </w:r>
    </w:p>
    <w:p>
      <w:pPr>
        <w:pStyle w:val="NoSpacing"/>
        <w:rPr>
          <w:b/>
          <w:b/>
        </w:rPr>
      </w:pPr>
      <w:r>
        <w:rPr>
          <w:b/>
        </w:rPr>
      </w:r>
    </w:p>
    <w:p>
      <w:pPr>
        <w:pStyle w:val="NoSpacing"/>
        <w:rPr>
          <w:b/>
          <w:b/>
        </w:rPr>
      </w:pPr>
      <w:r>
        <w:rPr>
          <w:b/>
        </w:rPr>
        <w:t>And next prior of priors profile and No profiles Overt Act</w:t>
      </w:r>
    </w:p>
    <w:p>
      <w:pPr>
        <w:pStyle w:val="NoSpacing"/>
        <w:rPr/>
      </w:pPr>
      <w:r>
        <w:rPr>
          <w:b/>
        </w:rPr>
        <w:t xml:space="preserve">Part 2: consent encounters syllables and distance conducts (evidences recording forcible physical consent) </w:t>
      </w:r>
    </w:p>
    <w:p>
      <w:pPr>
        <w:pStyle w:val="NoSpacing"/>
        <w:rPr>
          <w:b/>
          <w:b/>
          <w:i/>
          <w:i/>
        </w:rPr>
      </w:pPr>
      <w:r>
        <w:rPr>
          <w:b/>
          <w:i/>
        </w:rPr>
      </w:r>
    </w:p>
    <w:p>
      <w:pPr>
        <w:pStyle w:val="Normal"/>
        <w:rPr>
          <w:i/>
          <w:i/>
        </w:rPr>
      </w:pPr>
      <w:r>
        <w:rPr>
          <w:i/>
        </w:rPr>
      </w:r>
    </w:p>
    <w:p>
      <w:pPr>
        <w:pStyle w:val="Normal"/>
        <w:rPr>
          <w:i/>
          <w:i/>
        </w:rPr>
      </w:pPr>
      <w:r>
        <w:rPr>
          <w:i/>
        </w:rPr>
        <w:t xml:space="preserve">Question: Until and waited solicitations selective discrimination Supremacy state line send and receive through evasive communiqués decision powers?  </w:t>
      </w:r>
    </w:p>
    <w:p>
      <w:pPr>
        <w:pStyle w:val="NoSpacing"/>
        <w:rPr>
          <w:b/>
          <w:b/>
        </w:rPr>
      </w:pPr>
      <w:r>
        <w:rPr>
          <w:b/>
        </w:rPr>
        <w:t>Impressions</w:t>
      </w:r>
    </w:p>
    <w:p>
      <w:pPr>
        <w:pStyle w:val="NoSpacing"/>
        <w:rPr>
          <w:b/>
          <w:b/>
        </w:rPr>
      </w:pPr>
      <w:r>
        <w:rPr>
          <w:b/>
        </w:rPr>
        <w:t>Numbers</w:t>
      </w:r>
    </w:p>
    <w:p>
      <w:pPr>
        <w:pStyle w:val="NoSpacing"/>
        <w:rPr>
          <w:b/>
          <w:b/>
        </w:rPr>
      </w:pPr>
      <w:r>
        <w:rPr>
          <w:b/>
        </w:rPr>
        <w:t xml:space="preserve">Names </w:t>
      </w:r>
    </w:p>
    <w:p>
      <w:pPr>
        <w:pStyle w:val="NoSpacing"/>
        <w:rPr>
          <w:b/>
          <w:b/>
        </w:rPr>
      </w:pPr>
      <w:r>
        <w:rPr>
          <w:b/>
        </w:rPr>
      </w:r>
    </w:p>
    <w:p>
      <w:pPr>
        <w:pStyle w:val="NoSpacing"/>
        <w:rPr/>
      </w:pPr>
      <w:r>
        <w:rPr/>
        <w:t xml:space="preserve">Timeline of events: </w:t>
      </w:r>
    </w:p>
    <w:p>
      <w:pPr>
        <w:pStyle w:val="ListParagraph"/>
        <w:numPr>
          <w:ilvl w:val="0"/>
          <w:numId w:val="15"/>
        </w:numPr>
        <w:rPr/>
      </w:pPr>
      <w:r>
        <w:rPr/>
        <w:t xml:space="preserve">Around years 2012 contacted Monopoly, any same line of business (LOB), companies seeking pre-R&amp;D underwriting protections </w:t>
      </w:r>
    </w:p>
    <w:p>
      <w:pPr>
        <w:pStyle w:val="ListParagraph"/>
        <w:numPr>
          <w:ilvl w:val="0"/>
          <w:numId w:val="15"/>
        </w:numPr>
        <w:rPr/>
      </w:pPr>
      <w:r>
        <w:rPr/>
        <w:t>Around years 2012 public notice serve Economic due process alternative Emergency research and development phases “co-branding”</w:t>
      </w:r>
    </w:p>
    <w:p>
      <w:pPr>
        <w:pStyle w:val="ListParagraph"/>
        <w:numPr>
          <w:ilvl w:val="0"/>
          <w:numId w:val="15"/>
        </w:numPr>
        <w:rPr/>
      </w:pPr>
      <w:r>
        <w:rPr/>
        <w:t>Around 2010 State of Montana, Dillon, Montana familial stalking plots repeat state representation with intent of authoritative due process Discovery economic due process sabotages allegations</w:t>
      </w:r>
    </w:p>
    <w:p>
      <w:pPr>
        <w:pStyle w:val="ListParagraph"/>
        <w:numPr>
          <w:ilvl w:val="0"/>
          <w:numId w:val="15"/>
        </w:numPr>
        <w:rPr/>
      </w:pPr>
      <w:r>
        <w:rPr/>
        <w:t xml:space="preserve">Around 2010-years 2012 entered complaint public two locations “after the fact” damages via district lines interstate stalking (degree of authoritative due process established distance Only) and second location proofs of freedom of speech revert with Amendment V violations words of causation or default put in jeopardy is/are public dangers “just compensation” and “shall not be taken” described a-separate two locations Constitution operator(s): without due process and put in jeopardy within Constitution [inherit] Civil rights Act 1964 clause “After the Fact” damages Constitution operator(s) themselves accusations negligence of economic due process ownership damages; (whether stated or not economic due process years and occupation and profits and cost requirements and alternatives emergency global disaster within economic due process ). </w:t>
      </w:r>
    </w:p>
    <w:p>
      <w:pPr>
        <w:pStyle w:val="ListParagraph"/>
        <w:numPr>
          <w:ilvl w:val="0"/>
          <w:numId w:val="15"/>
        </w:numPr>
        <w:rPr/>
      </w:pPr>
      <w:r>
        <w:rPr/>
        <w:t xml:space="preserve">Around years 2012 subpoenas interstate-state Constitution definitions establishing highest Economic Recovery is/are responsible origin of damages; Constitution We the People definitions unto United Nations and Every Supreme Court (subpoenas Monopoly, any same line of business (LOB), working definitions) implying search and seizure state representation including Court proofs marketing search and seizure command negligence (especially consideration of prior of priors and state representation are not registration principle President and Vote Constitution proper therefore county line requirements must be adhered by Definitions): wherein suspicion of business Departments state line representation search and seizure total research and development surrounded prior and after Clause definitions of the following context: 1. administration, 2. Department, and 3. Research and development. (companies and then persons (established by utility models of interface products and services minimally limited by definition Monopoly, any same line of business (LOB),; therefore establishing people and minimal interfaces alternatives within context these definitions therefore establishing utility products and services described definitions must be </w:t>
      </w:r>
    </w:p>
    <w:p>
      <w:pPr>
        <w:pStyle w:val="ListParagraph"/>
        <w:numPr>
          <w:ilvl w:val="0"/>
          <w:numId w:val="15"/>
        </w:numPr>
        <w:rPr/>
      </w:pPr>
      <w:r>
        <w:rPr/>
        <w:t xml:space="preserve">Around 2013 Fairbanks, Alaska subpoenas Federal Bureau of Investigation – thefts of concept proofs witness complaints wherein FBI investigations material witness pending completions properties and works Webcomm Technologies </w:t>
      </w:r>
    </w:p>
    <w:p>
      <w:pPr>
        <w:pStyle w:val="ListParagraph"/>
        <w:numPr>
          <w:ilvl w:val="0"/>
          <w:numId w:val="15"/>
        </w:numPr>
        <w:rPr/>
      </w:pPr>
      <w:r>
        <w:rPr/>
        <w:t xml:space="preserve">Around 2014 State of Washington, Redmond Washington – public civil tension invasions of privacy assimilation practices authoritative due process Discovery economic due process sabotages allegations </w:t>
      </w:r>
    </w:p>
    <w:p>
      <w:pPr>
        <w:pStyle w:val="ListParagraph"/>
        <w:numPr>
          <w:ilvl w:val="0"/>
          <w:numId w:val="15"/>
        </w:numPr>
        <w:rPr/>
      </w:pPr>
      <w:r>
        <w:rPr/>
        <w:t xml:space="preserve">Around 2015 State of Kansas, City of Topeka - public civil tension invasions of privacy assimilation militia practices authoritative due process Discovery economic due process sabotages motive basis allegations </w:t>
      </w:r>
    </w:p>
    <w:p>
      <w:pPr>
        <w:pStyle w:val="ListParagraph"/>
        <w:numPr>
          <w:ilvl w:val="0"/>
          <w:numId w:val="15"/>
        </w:numPr>
        <w:rPr/>
      </w:pPr>
      <w:r>
        <w:rPr/>
        <w:t xml:space="preserve">Around 2015 Dickinson, Texas underwriting proposals with major companies suspicion under impression discovery prior and after (specified Economic reparation and Economic Recovery Act); economic due process inability Court-references questions and answers Partnership refusal </w:t>
      </w:r>
    </w:p>
    <w:p>
      <w:pPr>
        <w:pStyle w:val="ListParagraph"/>
        <w:numPr>
          <w:ilvl w:val="0"/>
          <w:numId w:val="15"/>
        </w:numPr>
        <w:rPr/>
      </w:pPr>
      <w:r>
        <w:rPr/>
        <w:t>Around 2016 February State of Wyoming, City of Lander – familial stalking plots repeat prior of priors  via state representation with lunacy intent of authoritative due process Discovery economic due process sabotages allegations</w:t>
      </w:r>
    </w:p>
    <w:p>
      <w:pPr>
        <w:pStyle w:val="Normal"/>
        <w:rPr/>
      </w:pPr>
      <w:r>
        <w:rPr>
          <w:b/>
          <w:i/>
        </w:rPr>
        <w:t xml:space="preserve">Around years May years 2012 Stanford residing in State of Alaska while researching and developing products of company and companies, (standard names),  Webcomm Technologies did seek partnership with major manufacturers seeking pre-R&amp;D and public notice serve line of credit (loc) with county line Fairbanks, Alaska. </w:t>
      </w:r>
    </w:p>
    <w:p>
      <w:pPr>
        <w:pStyle w:val="NoSpacing"/>
        <w:rPr/>
      </w:pPr>
      <w:r>
        <w:rPr/>
        <w:t xml:space="preserve">Question: fact of economic recovery Act 2001 no risk obligation failures of protection advise </w:t>
      </w:r>
    </w:p>
    <w:p>
      <w:pPr>
        <w:pStyle w:val="NoSpacing"/>
        <w:rPr/>
      </w:pPr>
      <w:r>
        <w:rPr/>
        <w:t xml:space="preserve">Question; fact of multiple complaints with USPTO offices and FBI offices failures of state protections ad lib with nature of complaints submitted </w:t>
      </w:r>
    </w:p>
    <w:p>
      <w:pPr>
        <w:pStyle w:val="NoSpacing"/>
        <w:rPr/>
      </w:pPr>
      <w:r>
        <w:rPr/>
        <w:t xml:space="preserve">Question: fact of economic recovery Act 2001 tandem Partnership Act 2001 research and development scope models current products and delivery scope and acquisitions with afore other companies </w:t>
      </w:r>
    </w:p>
    <w:p>
      <w:pPr>
        <w:pStyle w:val="NoSpacing"/>
        <w:rPr/>
      </w:pPr>
      <w:r>
        <w:rPr/>
        <w:t xml:space="preserve">Question:  Stanford and Webcomm Technologies recognize private business responsibility and obligations of self protections prior to contacting major firms. </w:t>
      </w:r>
    </w:p>
    <w:p>
      <w:pPr>
        <w:pStyle w:val="NoSpacing"/>
        <w:rPr/>
      </w:pPr>
      <w:r>
        <w:rPr/>
      </w:r>
    </w:p>
    <w:p>
      <w:pPr>
        <w:pStyle w:val="NoSpacing"/>
        <w:rPr/>
      </w:pPr>
      <w:r>
        <w:rPr/>
        <w:t xml:space="preserve">Question: Year years 2012 through Year 2013 did market supersede with trust and mistrust pro group economic due process; creating private business stalking economic due process situations? </w:t>
      </w:r>
    </w:p>
    <w:p>
      <w:pPr>
        <w:pStyle w:val="NoSpacing"/>
        <w:rPr/>
      </w:pPr>
      <w:r>
        <w:rPr/>
        <w:t xml:space="preserve">Question: Did failures of investigation and failures of recommend responsible for damages this year without representation underwrite verbal freedom of speech and monopoly, any same line of business (LOB), business properties? </w:t>
      </w:r>
    </w:p>
    <w:p>
      <w:pPr>
        <w:pStyle w:val="NoSpacing"/>
        <w:rPr/>
      </w:pPr>
      <w:r>
        <w:rPr/>
        <w:t xml:space="preserve">Question: Did life and limb years 2012 have responsibility scope of partnership Act 2001 compliance and further did Partnership Act 2001 provide ample public statement to equip this very issue life and limb as well [inherit] Civil rights Act? </w:t>
      </w:r>
    </w:p>
    <w:p>
      <w:pPr>
        <w:pStyle w:val="NoSpacing"/>
        <w:rPr/>
      </w:pPr>
      <w:r>
        <w:rPr/>
        <w:t>Question: Does the company and companies, (standard names),  maintains proof of acquisition or partnership evaluations that maintain scope of internal R&amp;D; that cross examine futures development or entrust advisor relationships?</w:t>
      </w:r>
    </w:p>
    <w:p>
      <w:pPr>
        <w:pStyle w:val="NoSpacing"/>
        <w:rPr/>
      </w:pPr>
      <w:r>
        <w:rPr/>
        <w:t xml:space="preserve">Question: did major manufacturers receive other routine monopoly, any same line of business (LOB), definitions technology scope promoting partnership Act 2001 compliance and other companies’ brochures seeking research and development (R&amp;D) devised by monopoly, any same line of business (LOB), definitions and consumer fair trade compliance? </w:t>
      </w:r>
    </w:p>
    <w:p>
      <w:pPr>
        <w:pStyle w:val="NoSpacing"/>
        <w:rPr/>
      </w:pPr>
      <w:r>
        <w:rPr/>
        <w:t>Question: did major companies maintain FTC guidelines with Partnership Act 2001 and were FTC guidelines along with Department Justice DOJ  and Supreme Court Standards?</w:t>
      </w:r>
    </w:p>
    <w:p>
      <w:pPr>
        <w:pStyle w:val="NoSpacing"/>
        <w:rPr/>
      </w:pPr>
      <w:r>
        <w:rPr/>
        <w:t xml:space="preserve">Question: Is there one civil contest measure involved with Partnership Act 2001 court appointment and does Partnership Act 2001 reflect New Court rules or findings within reason of Antitrust or monopoly, any same line of business (LOB), compliance especially Partnership Act 2001? </w:t>
      </w:r>
    </w:p>
    <w:p>
      <w:pPr>
        <w:pStyle w:val="NoSpacing"/>
        <w:rPr/>
      </w:pPr>
      <w:r>
        <w:rPr/>
      </w:r>
    </w:p>
    <w:p>
      <w:pPr>
        <w:pStyle w:val="NoSpacing"/>
        <w:rPr/>
      </w:pPr>
      <w:r>
        <w:rPr/>
        <w:t xml:space="preserve">Question: Are manufacturers companies prepared for routine analysis and employment contract terms and conditions and accommodate partnership pre-R&amp;D; under recognitions pre-R&amp;D conditions </w:t>
      </w:r>
    </w:p>
    <w:p>
      <w:pPr>
        <w:pStyle w:val="NoSpacing"/>
        <w:rPr/>
      </w:pPr>
      <w:r>
        <w:rPr/>
        <w:t xml:space="preserve">Question: Did manufacturers have knowledge and maintain legal statement search and compliance pertaining to legal official file USPTO and FBI federal Bureau of Investigation? </w:t>
      </w:r>
    </w:p>
    <w:p>
      <w:pPr>
        <w:pStyle w:val="NoSpacing"/>
        <w:rPr/>
      </w:pPr>
      <w:r>
        <w:rPr/>
        <w:t xml:space="preserve">Question: Does manufacturers recognize FBI as federal jurisdiction that would be </w:t>
      </w:r>
    </w:p>
    <w:p>
      <w:pPr>
        <w:pStyle w:val="NoSpacing"/>
        <w:rPr/>
      </w:pPr>
      <w:r>
        <w:rPr/>
        <w:t>Question: Does manufacturers maintain suspicion recordings evidences of interstate and state level authoritative due process or abuse of powers necessitating legal time stamp and confidential confide with complex in wait damages such as blank accessory, hostile takeover state representation, or cover up hostile takeover allegations?</w:t>
      </w:r>
    </w:p>
    <w:p>
      <w:pPr>
        <w:pStyle w:val="NoSpacing"/>
        <w:rPr/>
      </w:pPr>
      <w:r>
        <w:rPr/>
        <w:t xml:space="preserve">Question: Did Webcomm Technologies follow routine procedure of online partnership of public available website of any or all companies? </w:t>
      </w:r>
    </w:p>
    <w:p>
      <w:pPr>
        <w:pStyle w:val="NoSpacing"/>
        <w:rPr/>
      </w:pPr>
      <w:r>
        <w:rPr/>
        <w:t>Question: Did companies random levels acceptance of Pre-R&amp;D fulfillment milestones and fail to enter with business Partnership Act 2001 compliance?</w:t>
      </w:r>
    </w:p>
    <w:p>
      <w:pPr>
        <w:pStyle w:val="NoSpacing"/>
        <w:rPr>
          <w:b/>
          <w:b/>
        </w:rPr>
      </w:pPr>
      <w:r>
        <w:rPr>
          <w:b/>
        </w:rPr>
        <w:t xml:space="preserve">Question: Did company and companies, (standard names),  and companies fail to investigate Pre-R&amp;D monopoly, any same line of business (LOB), fulfillments by lettering or public notice and further did acceptance prove that company and companies, (standard names),  were emergency planning equally in business send and receive? </w:t>
      </w:r>
    </w:p>
    <w:p>
      <w:pPr>
        <w:pStyle w:val="NoSpacing"/>
        <w:rPr>
          <w:b/>
          <w:b/>
          <w:ins w:id="0" w:author="user" w:date="2016-03-26T16:16:00Z"/>
        </w:rPr>
      </w:pPr>
      <w:r>
        <w:rPr>
          <w:b/>
        </w:rPr>
        <w:t xml:space="preserve">Question: Were companies telecommunications and software and other companies merging internal business with management of telecommunication utility or use of services models within R&amp;D protocol industry standards use of services proving that management of protocols standards were monopoly, any same line of business (LOB), and industry research engineering technologies. </w:t>
      </w:r>
    </w:p>
    <w:p>
      <w:pPr>
        <w:pStyle w:val="NoSpacing"/>
        <w:rPr>
          <w:b/>
          <w:b/>
        </w:rPr>
      </w:pPr>
      <w:ins w:id="1" w:author="user" w:date="2016-03-26T16:16:00Z">
        <w:r>
          <w:rPr>
            <w:b/>
          </w:rPr>
          <w:t xml:space="preserve">Question: proving public use requires technology opposites evaluations? </w:t>
        </w:r>
      </w:ins>
    </w:p>
    <w:p>
      <w:pPr>
        <w:pStyle w:val="NoSpacing"/>
        <w:rPr>
          <w:b/>
          <w:b/>
        </w:rPr>
      </w:pPr>
      <w:r>
        <w:rPr>
          <w:b/>
        </w:rPr>
      </w:r>
    </w:p>
    <w:p>
      <w:pPr>
        <w:pStyle w:val="NoSpacing"/>
        <w:rPr>
          <w:b/>
          <w:b/>
        </w:rPr>
      </w:pPr>
      <w:r>
        <w:rPr>
          <w:b/>
        </w:rPr>
      </w:r>
    </w:p>
    <w:p>
      <w:pPr>
        <w:pStyle w:val="NoSpacing"/>
        <w:rPr/>
      </w:pPr>
      <w:r>
        <w:rPr>
          <w:b/>
          <w:i/>
        </w:rPr>
        <w:t xml:space="preserve">(strike) Stricken from record 03/24/16 confidential consent Supreme Court document attest affidavit of Stanford vs. United States </w:t>
      </w:r>
    </w:p>
    <w:p>
      <w:pPr>
        <w:pStyle w:val="NoSpacing"/>
        <w:rPr>
          <w:b/>
          <w:b/>
          <w:i/>
          <w:i/>
        </w:rPr>
      </w:pPr>
      <w:r>
        <w:rPr>
          <w:b/>
          <w:i/>
        </w:rPr>
        <w:t>Question: Were Company and companies (standard names) aware of public solicitation damages present and future tense consent issues; and creates [inherit] Civil rights actions awareness therefore [inherit] Civil rights;  (working conditions beyond consumer purchases issues of consideration)?</w:t>
      </w:r>
      <w:r>
        <w:rPr>
          <w:i/>
        </w:rPr>
        <w:t xml:space="preserve"> (is not an argument of [inherit] Civil rights due to fair and equal clause Stanford versus United States of America 03/24/16)</w:t>
      </w:r>
    </w:p>
    <w:p>
      <w:pPr>
        <w:pStyle w:val="NoSpacing"/>
        <w:rPr>
          <w:b/>
          <w:b/>
          <w:i/>
          <w:i/>
        </w:rPr>
      </w:pPr>
      <w:r>
        <w:rPr>
          <w:b/>
          <w:i/>
        </w:rPr>
      </w:r>
    </w:p>
    <w:p>
      <w:pPr>
        <w:pStyle w:val="NoSpacing"/>
        <w:numPr>
          <w:ilvl w:val="0"/>
          <w:numId w:val="8"/>
        </w:numPr>
        <w:rPr/>
      </w:pPr>
      <w:r>
        <w:rPr/>
        <w:t xml:space="preserve">Pre-R&amp;D advertisement seeking partnership underwrite Mail outs </w:t>
      </w:r>
    </w:p>
    <w:p>
      <w:pPr>
        <w:pStyle w:val="NoSpacing"/>
        <w:numPr>
          <w:ilvl w:val="0"/>
          <w:numId w:val="8"/>
        </w:numPr>
        <w:rPr/>
      </w:pPr>
      <w:r>
        <w:rPr/>
        <w:t xml:space="preserve">Emails May years 2012 copies </w:t>
      </w:r>
    </w:p>
    <w:p>
      <w:pPr>
        <w:pStyle w:val="NoSpacing"/>
        <w:numPr>
          <w:ilvl w:val="0"/>
          <w:numId w:val="8"/>
        </w:numPr>
        <w:rPr/>
      </w:pPr>
      <w:r>
        <w:rPr/>
        <w:t xml:space="preserve">FBI complaint – nature of business discussion Around September years 2012 Fairbanks, Alaska and September 2013 Honolulu, Hawaii FBI </w:t>
      </w:r>
    </w:p>
    <w:p>
      <w:pPr>
        <w:pStyle w:val="NoSpacing"/>
        <w:numPr>
          <w:ilvl w:val="0"/>
          <w:numId w:val="8"/>
        </w:numPr>
        <w:rPr/>
      </w:pPr>
      <w:r>
        <w:rPr/>
        <w:t xml:space="preserve">Pre-R&amp;D definitions </w:t>
      </w:r>
    </w:p>
    <w:p>
      <w:pPr>
        <w:pStyle w:val="NoSpacing"/>
        <w:numPr>
          <w:ilvl w:val="0"/>
          <w:numId w:val="8"/>
        </w:numPr>
        <w:rPr>
          <w:b/>
          <w:b/>
          <w:i/>
          <w:i/>
        </w:rPr>
      </w:pPr>
      <w:r>
        <w:rPr/>
        <w:t>Other companies contacted manufacturers; (major computer manufacturers all received public notice and requisition)</w:t>
      </w:r>
    </w:p>
    <w:p>
      <w:pPr>
        <w:pStyle w:val="NoSpacing"/>
        <w:numPr>
          <w:ilvl w:val="0"/>
          <w:numId w:val="8"/>
        </w:numPr>
        <w:rPr>
          <w:b/>
          <w:b/>
          <w:i/>
          <w:i/>
        </w:rPr>
      </w:pPr>
      <w:r>
        <w:rPr/>
        <w:t>Opposites enforcement – one or several divisions FBI and FTC and DOJ</w:t>
      </w:r>
    </w:p>
    <w:p>
      <w:pPr>
        <w:pStyle w:val="NoSpacing"/>
        <w:numPr>
          <w:ilvl w:val="0"/>
          <w:numId w:val="8"/>
        </w:numPr>
        <w:rPr>
          <w:b/>
          <w:b/>
          <w:i/>
          <w:i/>
        </w:rPr>
      </w:pPr>
      <w:r>
        <w:rPr/>
        <w:t xml:space="preserve">Nature of business – content management internetwork routing systems, business to business research and development, protocol development, tour guide management services, etc…. </w:t>
      </w:r>
    </w:p>
    <w:p>
      <w:pPr>
        <w:pStyle w:val="NoSpacing"/>
        <w:numPr>
          <w:ilvl w:val="0"/>
          <w:numId w:val="8"/>
        </w:numPr>
        <w:rPr>
          <w:b/>
          <w:b/>
          <w:i/>
          <w:i/>
        </w:rPr>
      </w:pPr>
      <w:r>
        <w:rPr/>
        <w:t>(is not an argument of [inherit] Civil rights due to fair and equal clause Stanford versus United States of America 03/24/16) Companies standard aware of public solicitation damages present and future tense; and creates [inherit] Civil rights actions awareness therefore [inherit] Civil rights (issues of consideration)?</w:t>
      </w:r>
    </w:p>
    <w:p>
      <w:pPr>
        <w:pStyle w:val="NoSpacing"/>
        <w:numPr>
          <w:ilvl w:val="0"/>
          <w:numId w:val="8"/>
        </w:numPr>
        <w:rPr>
          <w:b/>
          <w:b/>
          <w:i/>
          <w:i/>
        </w:rPr>
      </w:pPr>
      <w:r>
        <w:rPr/>
        <w:t xml:space="preserve">Constitution standard of review: </w:t>
      </w:r>
    </w:p>
    <w:p>
      <w:pPr>
        <w:pStyle w:val="NoSpacing"/>
        <w:numPr>
          <w:ilvl w:val="0"/>
          <w:numId w:val="8"/>
        </w:numPr>
        <w:rPr>
          <w:b/>
          <w:b/>
          <w:i/>
          <w:i/>
        </w:rPr>
      </w:pPr>
      <w:r>
        <w:rPr/>
        <w:t xml:space="preserve">Departments, established and recognized within services and products </w:t>
      </w:r>
    </w:p>
    <w:p>
      <w:pPr>
        <w:pStyle w:val="NoSpacing"/>
        <w:numPr>
          <w:ilvl w:val="0"/>
          <w:numId w:val="8"/>
        </w:numPr>
        <w:rPr>
          <w:b/>
          <w:b/>
          <w:i/>
          <w:i/>
        </w:rPr>
      </w:pPr>
      <w:r>
        <w:rPr/>
        <w:t xml:space="preserve">[inherit] Civil rights Act, compliance life and limb </w:t>
      </w:r>
    </w:p>
    <w:p>
      <w:pPr>
        <w:pStyle w:val="NoSpacing"/>
        <w:numPr>
          <w:ilvl w:val="0"/>
          <w:numId w:val="8"/>
        </w:numPr>
        <w:rPr>
          <w:b/>
          <w:b/>
          <w:i/>
          <w:i/>
        </w:rPr>
      </w:pPr>
      <w:r>
        <w:rPr/>
        <w:t>Partnership Act 1997 and 2001, Partnership enacted for compliance between parties in partnerships</w:t>
      </w:r>
    </w:p>
    <w:p>
      <w:pPr>
        <w:pStyle w:val="NoSpacing"/>
        <w:numPr>
          <w:ilvl w:val="0"/>
          <w:numId w:val="8"/>
        </w:numPr>
        <w:rPr>
          <w:b/>
          <w:b/>
          <w:i/>
          <w:i/>
        </w:rPr>
      </w:pPr>
      <w:r>
        <w:rPr/>
        <w:t xml:space="preserve">Definitions and terminology, </w:t>
      </w:r>
    </w:p>
    <w:p>
      <w:pPr>
        <w:pStyle w:val="NoSpacing"/>
        <w:numPr>
          <w:ilvl w:val="0"/>
          <w:numId w:val="8"/>
        </w:numPr>
        <w:rPr>
          <w:b/>
          <w:b/>
          <w:i/>
          <w:i/>
        </w:rPr>
      </w:pPr>
      <w:r>
        <w:rPr/>
        <w:t xml:space="preserve">Economic mathematics proofs, </w:t>
      </w:r>
    </w:p>
    <w:p>
      <w:pPr>
        <w:pStyle w:val="NoSpacing"/>
        <w:numPr>
          <w:ilvl w:val="0"/>
          <w:numId w:val="8"/>
        </w:numPr>
        <w:rPr>
          <w:b/>
          <w:b/>
          <w:i/>
          <w:i/>
        </w:rPr>
      </w:pPr>
      <w:r>
        <w:rPr/>
        <w:t xml:space="preserve">Constitution statement: economic due process prior to due process </w:t>
      </w:r>
    </w:p>
    <w:p>
      <w:pPr>
        <w:pStyle w:val="NoSpacing"/>
        <w:ind w:left="720" w:hanging="0"/>
        <w:rPr>
          <w:b/>
          <w:b/>
          <w:i/>
          <w:i/>
        </w:rPr>
      </w:pPr>
      <w:r>
        <w:rPr>
          <w:b/>
          <w:i/>
        </w:rPr>
      </w:r>
    </w:p>
    <w:p>
      <w:pPr>
        <w:pStyle w:val="NoSpacing"/>
        <w:rPr/>
      </w:pPr>
      <w:r>
        <w:rPr/>
        <w:t xml:space="preserve">Question of selective discrimination where financial renders of aid and economic due process sabotages proofs and Partnership Act 2001 surrounding failures of comply? </w:t>
      </w:r>
    </w:p>
    <w:p>
      <w:pPr>
        <w:pStyle w:val="NoSpacing"/>
        <w:ind w:left="720" w:hanging="0"/>
        <w:rPr>
          <w:b/>
          <w:b/>
          <w:i/>
          <w:i/>
        </w:rPr>
      </w:pPr>
      <w:r>
        <w:rPr>
          <w:b/>
          <w:i/>
        </w:rPr>
      </w:r>
    </w:p>
    <w:p>
      <w:pPr>
        <w:pStyle w:val="Normal"/>
        <w:rPr>
          <w:b/>
          <w:b/>
          <w:i/>
          <w:i/>
        </w:rPr>
      </w:pPr>
      <w:r>
        <w:rPr>
          <w:b/>
          <w:i/>
        </w:rPr>
        <w:t>“</w:t>
      </w:r>
      <w:r>
        <w:rPr>
          <w:b/>
          <w:i/>
        </w:rPr>
        <w:t>compliance and underwriting protection private properties and Recovery measures”</w:t>
      </w:r>
    </w:p>
    <w:p>
      <w:pPr>
        <w:pStyle w:val="Normal"/>
        <w:rPr/>
      </w:pPr>
      <w:r>
        <w:rPr/>
        <w:t>Argument 1: ….accepted Pre-R&amp;D company and companies standard and failed to comply with Partnership Act 2001 standards….life and limb…recovery [inherit] Civil rights…private protections….</w:t>
      </w:r>
    </w:p>
    <w:p>
      <w:pPr>
        <w:pStyle w:val="Normal"/>
        <w:rPr/>
      </w:pPr>
      <w:r>
        <w:rPr/>
        <w:t xml:space="preserve">Stanford argues that companies did accept monopoly, any same line of business (LOB), definitions known as “Pre-R&amp;D” definitions and recognize emergency partnership requests seeking monopoly, any same line of business (LOB), oblige private protections and failed to comply with [inherit] Civil rights of Stanford and further contingency of Partnership Act 2001 Court rules means and opportunity manners consistent of Court rules failures fair and equal clause Federal Trade Commission (FTC) standards within Constitution terminology, “shall not be taken”  induced by a/an second Constitution operator; “life and limb “After the Fact” [inherit] Civil rights violation manners thereby violating Partnership Act 2001 compliance. </w:t>
      </w:r>
    </w:p>
    <w:p>
      <w:pPr>
        <w:pStyle w:val="Normal"/>
        <w:rPr/>
      </w:pPr>
      <w:r>
        <w:rPr/>
        <w:t xml:space="preserve">Argument 2: …company and companies received acceptance R&amp;D underwriting partnership under emergency situation terminology and must have agreed upon Emergency R&amp;D due to fact of all recipients concepts is/are not implemented within statement business systems and Economic Recovery… marketplace property rights….Stanford argues companies received by acceptance Pre-R&amp;D underwriting partnership business emergency private protection statements and failed to investigate nature of business creating hostile civil tension life and limb [inherit] Civil rights public tension violations while requesting private protection business agreements within reason methodology owner. Stanford argues that company and companies, (standard names),  and companies plural were one and all knowledgeable of technology markets seeking R&amp;D business models reliance upon new discovery works; (known as protocol utility management unto public methodologies); and that the current models adopted well known telecommunication industry engineering standards based (RFC) request for comment protocols; and that methodologies is/are required monopoly, any same line of business (LOB), requirements that companies were knowledge of necessitating use of protocol software as services and protocol utility management services.    </w:t>
      </w:r>
    </w:p>
    <w:p>
      <w:pPr>
        <w:pStyle w:val="Normal"/>
        <w:rPr/>
      </w:pPr>
      <w:r>
        <w:rPr/>
        <w:t xml:space="preserve">Argument 3: </w:t>
      </w:r>
      <w:r>
        <w:rPr>
          <w:i/>
        </w:rPr>
        <w:t>….management methodologies….industry telecommunication and computer operating systems end to end protocol standards…requires Partnership Act 2001…company and companies required oversight Partnership Act 2001 due to management methodology consumer fair trade requirements</w:t>
      </w:r>
      <w:r>
        <w:rPr/>
        <w:t xml:space="preserve">….Stanford argues that company and companies, (standard names), failed to investigate with known oversight conditions of both emergency within markets and within management process models return on investment ROI consumer necessities; and that industry businesses were maintaining a-separate trade secret thefts of separation powers two outstanding witnesses allegations legal owners property rights and theft of trade secret public solicitations thereby violating Antitrust Court rules previous rulings fair competition FTC-federal trade commission standards:  Stanford proves this fact due to the issue of management methodologies telecommunication and software equipment and marketplace announcement changes; (justifying management requirements return on investment (ROI) consumer fair trade by the nature of new telecommunication management products which would require management within protocol (Esp. TCP/IP and SIP and MPLS); protocol based methodologies thereby marketable with Partnership Act 2001 research and development R&amp;D; however any and all registered companies this time years 2012 through 2016 maintain minimal owners). </w:t>
      </w:r>
    </w:p>
    <w:p>
      <w:pPr>
        <w:pStyle w:val="Normal"/>
        <w:rPr/>
      </w:pPr>
      <w:r>
        <w:rPr/>
        <w:t xml:space="preserve">Argument 4: ….USPTO and global IP intellectual property minimal owners known presumption partnership or employment or public solicitations [inherit] Civil rights conditions…..employment and contract terms with Stanford argues that company and companies, (standard names); were aware of IP intellectual property rights with minimal owners and science discovery Authors and that the presumption of [inherit] Civil rights is default protections issue with every USPTO application within rules and guidelines;  Stanford argues that company and companies were knowledgeable and aware of patent and trademark rules and nature of personal and private intellectual properties (IP); and that were knowledgeable of minimal owners with patent rights even subcontracted IP underwriting either with partnership agreements or normal and routine business agreement recovery practices of employment agreements and with signature standard employment agreements. </w:t>
      </w:r>
    </w:p>
    <w:p>
      <w:pPr>
        <w:pStyle w:val="Normal"/>
        <w:rPr/>
      </w:pPr>
      <w:r>
        <w:rPr/>
        <w:t xml:space="preserve">Argument 5: did companies recognize industry standards public available deregulations as contingency issue of Partnership Act 2001…thereby RFC….is/are public accessible therefore contingency of monopoly, any same line of business (LOB), constraints public access and return on investment impeded by constraints public access consideration monopoly, any same line of business (LOB), and deregulation monopoly, any same line of business (LOB), highest utility issues? ….RFC, public accessible known as request for comments create industry private companies use and utility economic benefits deregulation markets; </w:t>
      </w:r>
    </w:p>
    <w:p>
      <w:pPr>
        <w:pStyle w:val="Normal"/>
        <w:rPr/>
      </w:pPr>
      <w:r>
        <w:rPr/>
        <w:t xml:space="preserve">Argument 6:  …companies received multiple public notices of industry standards….thereby supporting Partnership Act 2001 compliance and management trade secret properties of Softwho.us……thereby definition completions….Pre-R&amp;D and industry requirements….? Did companies receive public notices enough to support Pre-R&amp;D unto research and development considerations; supporting Partnership Act 2001 compliance; however fail to investigate during reported economic due process losses crisis; did companies standard maintain enough milestone completions Pre-R&amp;D to establish research and development software based requirements within industry standards? </w:t>
      </w:r>
    </w:p>
    <w:p>
      <w:pPr>
        <w:pStyle w:val="Normal"/>
        <w:rPr>
          <w:i/>
          <w:i/>
        </w:rPr>
      </w:pPr>
      <w:r>
        <w:rPr>
          <w:highlight w:val="yellow"/>
        </w:rPr>
        <w:t xml:space="preserve">Argument 7: </w:t>
      </w:r>
      <w:r>
        <w:rPr>
          <w:i/>
          <w:highlight w:val="yellow"/>
        </w:rPr>
        <w:t>In question: did a-separate conducts condone acceptance state and seizure random category based opposites reparations within intellectual properties; establishing fact of a-separate conducts receivers property rights owner even while accused state search and seizure conducts where public notice did not initiate STOP [inherit] Civil rights state search and seizure principle referencing one occupation reference to several occupation reference acknowledging several occupations reference [inherit] Civil rights; federal representation and public officers corruption Economic Recovery recognized United States of America petitions by federal applications even Economic Recovery Act 2008,time requirement applications, a/an Stop [inherit] Civil rights peer review of facts public state search and seizure random public; (previous questions Economic Recovery same conducts as first applications seeking federal benefits)?</w:t>
      </w:r>
    </w:p>
    <w:p>
      <w:pPr>
        <w:pStyle w:val="NoSpacing"/>
        <w:numPr>
          <w:ilvl w:val="0"/>
          <w:numId w:val="1"/>
        </w:numPr>
        <w:rPr/>
      </w:pPr>
      <w:r>
        <w:rPr/>
        <w:t>Redress</w:t>
      </w:r>
    </w:p>
    <w:p>
      <w:pPr>
        <w:pStyle w:val="NoSpacing"/>
        <w:numPr>
          <w:ilvl w:val="0"/>
          <w:numId w:val="1"/>
        </w:numPr>
        <w:rPr/>
      </w:pPr>
      <w:r>
        <w:rPr/>
        <w:t xml:space="preserve">Petition </w:t>
      </w:r>
    </w:p>
    <w:p>
      <w:pPr>
        <w:pStyle w:val="NoSpacing"/>
        <w:numPr>
          <w:ilvl w:val="0"/>
          <w:numId w:val="1"/>
        </w:numPr>
        <w:rPr/>
      </w:pPr>
      <w:r>
        <w:rPr/>
        <w:t>Without due process</w:t>
      </w:r>
    </w:p>
    <w:p>
      <w:pPr>
        <w:pStyle w:val="NoSpacing"/>
        <w:numPr>
          <w:ilvl w:val="0"/>
          <w:numId w:val="1"/>
        </w:numPr>
        <w:rPr/>
      </w:pPr>
      <w:r>
        <w:rPr/>
        <w:t xml:space="preserve">Nor be deprived </w:t>
      </w:r>
    </w:p>
    <w:p>
      <w:pPr>
        <w:pStyle w:val="NoSpacing"/>
        <w:numPr>
          <w:ilvl w:val="0"/>
          <w:numId w:val="1"/>
        </w:numPr>
        <w:rPr/>
      </w:pPr>
      <w:r>
        <w:rPr/>
        <w:t xml:space="preserve">Stop command (top of triangle concerns?) </w:t>
      </w:r>
    </w:p>
    <w:p>
      <w:pPr>
        <w:pStyle w:val="NoSpacing"/>
        <w:numPr>
          <w:ilvl w:val="0"/>
          <w:numId w:val="1"/>
        </w:numPr>
        <w:rPr/>
      </w:pPr>
      <w:r>
        <w:rPr/>
        <w:t xml:space="preserve">Common Law $20 valuations credit – coin </w:t>
      </w:r>
    </w:p>
    <w:p>
      <w:pPr>
        <w:pStyle w:val="Normal"/>
        <w:jc w:val="both"/>
        <w:rPr>
          <w:b/>
          <w:b/>
        </w:rPr>
      </w:pPr>
      <w:r>
        <w:rPr>
          <w:b/>
        </w:rPr>
      </w:r>
    </w:p>
    <w:p>
      <w:pPr>
        <w:pStyle w:val="Normal"/>
        <w:rPr/>
      </w:pPr>
      <w:r>
        <w:rPr>
          <w:b/>
        </w:rPr>
        <w:t xml:space="preserve">Argument 8: </w:t>
      </w:r>
      <w:r>
        <w:rPr/>
        <w:t xml:space="preserve">Stanford argues company and companies (standard names); are Court adjudicated process knowledge Partnership and Mediator and Arbitration council upon Court time stamp encounters within means and opportunity Recovery with business and small business and micro entity and Partnership Act 2001 compliance Where Issue of Court determination public notice Writ to the effect of responsible (Standards Names) where Court determination within this effect upholds Constitution Definitions of effect; Defining nature of Law and Partnership Where Court petitions and redress: proving argument responsibility public notice Court and public notices State and County and National public notices Amendment 5 Trial and Punishment where implies a/an Stop Court Order Trial and Punishment public notice Court serve Stop order “nor be deprived of life, liberty, or property, without due process of law; nor shall private property be taken for public use, without just compensation”; within Constitution upheld Clauses with Rules and Common Law rules denoting Congress Powers principle of opposites a/an Court Determination where implying Constitution deductive solutions within concept life and ownership and business agreements.  </w:t>
      </w:r>
    </w:p>
    <w:p>
      <w:pPr>
        <w:pStyle w:val="Normal"/>
        <w:rPr/>
      </w:pPr>
      <w:r>
        <w:rPr/>
        <w:t xml:space="preserve">Softwho.us argues method of Court interpretation is findings within deductive reasoning with company and companies Where interpretation-levels versus county, state, and national and includes several participant knowledge processes thereby deductive of Material witness Court complaint; proving requirements Even though company and companies are not required to investigate nor required to provide safe passage while Partnership Act proposals or investigations; Softwho.us argues that Constitution requirements upheld major computer manufacturer companies within Constitution ordain withal, “enacting redress and petitions through Amendment 10 – Powers of the States and People and that plurals commit Where Constitution addresses Redress and Petition of Grievances “the powers not delegated to the Untied States by the Constitution, nor prohibited by it to the States, are reserved to the States respectively, or to the people”; (even though these happenings did not occur) Establishing public notices serve process public notices within Districts deductive professional conducts with one or multiple settlement Claims cases of business agreements upholding present and future tense revert public notices serve Where recovery public notices and private maintenance and peer reviews council. </w:t>
      </w:r>
    </w:p>
    <w:p>
      <w:pPr>
        <w:pStyle w:val="Normal"/>
        <w:rPr/>
      </w:pPr>
      <w:r>
        <w:rPr/>
        <w:t>Further upon Presentment of Takings Stop of Trial and Punishment is stop procedure of Compensation for Takings Must process Trial and Punishment prior to knowledge Compensation for the Takings [first point] and [second point] Stop procedure knowledge is/are Compensation and therefore first consideration Companies and Directors and CEO’s business evaluations and valuations mathematics implementations into business deductive of Compensation issue and therefore conclude two main points and issue of Court and professional conduct responsibility [</w:t>
      </w:r>
      <w:r>
        <w:rPr>
          <w:i/>
        </w:rPr>
        <w:t>Where public notice processes is/are Credit and coin inter-relationships strongly implying [Credit and Departments</w:t>
      </w:r>
      <w:r>
        <w:rPr/>
        <w:t xml:space="preserve">] within Compensation therefore justifying public assistance and public commentary and Partnership responsibilities when applied with [Constitution Compensation for Takings]: Stanford argues that Amendment 5 implies facet-tenets or prior and after terms included participants thereof; humane protection qualities within Encounters and Departments and Credit and Coin Trade and business agreement exercised Where Constitution and Orders imply self-knowledge and Department requirements within encounters;  (Where Constitution mandate Only Separation peace Orders in theory and practice apprehend and policing and Sentencing): Therefore establishing concept between consent and no consent requirements and (participant issue); [Departments and Credit] when applied with Plural a/an placement  of basic humane rights integrate of Departments and Credit and therefore issue of Main Constitution Clauses; The House, And Compensation, And Elections, Meetings, And The Senate – inquiring Same place questions and answers within established interpretations And therefore prove Life first exalt and Recovery requirements of Company and Mr. Joseph A. Stanford due to fact of No consent of Departments-Consent of person [and] due to fact of [credit-departments] considerations: within Powers of management first consideration knowledge and resolution are mathematics use applied with Credit-Departments and therefore require companies to consider [Credit-Departments] within life first requirements. (albeit it is not the fact of an order of observance public assistance but the fact that credit is applied as solution and strong weight consideration of recovery and within encounters of consent Court writs of companies and standard names must consider proofs of knowledge damage claims and very inert of Credit-Departments company and companies maintains with business planning and maintenance solvency). </w:t>
      </w:r>
    </w:p>
    <w:p>
      <w:pPr>
        <w:pStyle w:val="Normal"/>
        <w:rPr>
          <w:b/>
          <w:b/>
        </w:rPr>
      </w:pPr>
      <w:r>
        <w:rPr>
          <w:b/>
        </w:rPr>
      </w:r>
    </w:p>
    <w:p>
      <w:pPr>
        <w:pStyle w:val="Normal"/>
        <w:rPr>
          <w:b/>
          <w:b/>
        </w:rPr>
      </w:pPr>
      <w:r>
        <w:rPr>
          <w:b/>
        </w:rPr>
        <w:t xml:space="preserve">remedy, resolution, pending solutions, and </w:t>
      </w:r>
    </w:p>
    <w:p>
      <w:pPr>
        <w:pStyle w:val="NoSpacing"/>
        <w:rPr/>
      </w:pPr>
      <w:r>
        <w:rPr/>
        <w:t xml:space="preserve">Public notices serve </w:t>
      </w:r>
    </w:p>
    <w:p>
      <w:pPr>
        <w:pStyle w:val="NoSpacing"/>
        <w:rPr/>
      </w:pPr>
      <w:r>
        <w:rPr/>
        <w:t xml:space="preserve">Professional conducts </w:t>
      </w:r>
    </w:p>
    <w:p>
      <w:pPr>
        <w:pStyle w:val="NoSpacing"/>
        <w:rPr/>
      </w:pPr>
      <w:r>
        <w:rPr/>
        <w:t xml:space="preserve">Remedy resolutions </w:t>
      </w:r>
    </w:p>
    <w:p>
      <w:pPr>
        <w:pStyle w:val="Normal"/>
        <w:rPr>
          <w:b/>
          <w:b/>
        </w:rPr>
      </w:pPr>
      <w:r>
        <w:rPr>
          <w:b/>
        </w:rPr>
        <w:t xml:space="preserve">Redress-grievance=petitions </w:t>
      </w:r>
    </w:p>
    <w:p>
      <w:pPr>
        <w:pStyle w:val="Normal"/>
        <w:rPr>
          <w:b/>
          <w:b/>
        </w:rPr>
      </w:pPr>
      <w:r>
        <w:rPr>
          <w:b/>
        </w:rPr>
        <w:t xml:space="preserve">Common  Law   Department-Company </w:t>
      </w:r>
    </w:p>
    <w:p>
      <w:pPr>
        <w:pStyle w:val="NoSpacing"/>
        <w:numPr>
          <w:ilvl w:val="0"/>
          <w:numId w:val="6"/>
        </w:numPr>
        <w:rPr/>
      </w:pPr>
      <w:r>
        <w:rPr/>
        <w:t xml:space="preserve">Districts future tense </w:t>
      </w:r>
    </w:p>
    <w:p>
      <w:pPr>
        <w:pStyle w:val="NoSpacing"/>
        <w:numPr>
          <w:ilvl w:val="0"/>
          <w:numId w:val="6"/>
        </w:numPr>
        <w:rPr/>
      </w:pPr>
      <w:r>
        <w:rPr/>
        <w:t xml:space="preserve">Present tense Common Law </w:t>
      </w:r>
    </w:p>
    <w:p>
      <w:pPr>
        <w:pStyle w:val="Normal"/>
        <w:rPr>
          <w:b/>
          <w:b/>
        </w:rPr>
      </w:pPr>
      <w:r>
        <w:rPr>
          <w:b/>
        </w:rPr>
        <w:t xml:space="preserve">They shall not be questioned in any other place </w:t>
      </w:r>
    </w:p>
    <w:p>
      <w:pPr>
        <w:pStyle w:val="Normal"/>
        <w:rPr>
          <w:b/>
          <w:b/>
        </w:rPr>
      </w:pPr>
      <w:r>
        <w:rPr>
          <w:b/>
        </w:rPr>
      </w:r>
    </w:p>
    <w:p>
      <w:pPr>
        <w:pStyle w:val="Normal"/>
        <w:rPr>
          <w:b/>
          <w:b/>
        </w:rPr>
      </w:pPr>
      <w:r>
        <w:rPr>
          <w:b/>
        </w:rPr>
        <w:t xml:space="preserve">Argument 3: </w:t>
      </w:r>
      <w:r>
        <w:rPr>
          <w:b/>
          <w:i/>
        </w:rPr>
        <w:t>….management methodologies….industry telecommunication and computer operating systems end to end protocol standards…requires Partnership Act 2001…company and companies required oversight Partnership Act 2001 due to management methodology consumer fair trade requirements</w:t>
      </w:r>
      <w:r>
        <w:rPr>
          <w:b/>
        </w:rPr>
        <w:t>….Stanford argues that company and companies, (standard names), failed to investigate with known oversight conditions of both emergency within markets and within management process models return on investment ROI consumer necess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estion: Consideration of Partnership Act 2001 – Does Court attest and statement of incidents have impact or bearing upon company future position? </w:t>
      </w:r>
    </w:p>
    <w:p>
      <w:pPr>
        <w:pStyle w:val="ListParagraph"/>
        <w:numPr>
          <w:ilvl w:val="0"/>
          <w:numId w:val="5"/>
        </w:numPr>
        <w:rPr/>
      </w:pPr>
      <w:r>
        <w:rPr/>
        <w:t>Concern of business freedom of speech Monopoly, any same line of business (LOB), products and services availability meltdown simultaneous with Partnership Act 2001</w:t>
      </w:r>
    </w:p>
    <w:p>
      <w:pPr>
        <w:pStyle w:val="ListParagraph"/>
        <w:numPr>
          <w:ilvl w:val="0"/>
          <w:numId w:val="5"/>
        </w:numPr>
        <w:rPr/>
      </w:pPr>
      <w:r>
        <w:rPr/>
        <w:t>Concern of company transition change out cause and effect upon applying Court rules and [inherit] Civil rights adhere</w:t>
      </w:r>
    </w:p>
    <w:p>
      <w:pPr>
        <w:pStyle w:val="ListParagraph"/>
        <w:numPr>
          <w:ilvl w:val="0"/>
          <w:numId w:val="5"/>
        </w:numPr>
        <w:rPr/>
      </w:pPr>
      <w:r>
        <w:rPr/>
        <w:t>Concern of business creative Partnership incentive offers opposite of executive and management standards within Partnership Agreements adherence; employment salary – product try out –</w:t>
      </w:r>
    </w:p>
    <w:p>
      <w:pPr>
        <w:pStyle w:val="ListParagraph"/>
        <w:numPr>
          <w:ilvl w:val="0"/>
          <w:numId w:val="5"/>
        </w:numPr>
        <w:rPr/>
      </w:pPr>
      <w:r>
        <w:rPr/>
        <w:t xml:space="preserve">Concern of occupation development and research; while state search and seizure fair competition without public notice opposite constants [inherit] Civil rights questions and answers standards; referring to </w:t>
      </w:r>
    </w:p>
    <w:p>
      <w:pPr>
        <w:pStyle w:val="ListParagraph"/>
        <w:numPr>
          <w:ilvl w:val="0"/>
          <w:numId w:val="5"/>
        </w:numPr>
        <w:rPr/>
      </w:pPr>
      <w:r>
        <w:rPr/>
        <w:t>If we can address line of credit owners with Partnership Act 2001; if we can address line of credit owners [inherit] Civil rights – then we address line of credit review issue of Partnership Act 2001</w:t>
      </w:r>
    </w:p>
    <w:p>
      <w:pPr>
        <w:pStyle w:val="ListParagraph"/>
        <w:numPr>
          <w:ilvl w:val="0"/>
          <w:numId w:val="5"/>
        </w:numPr>
        <w:rPr>
          <w:strike/>
          <w:highlight w:val="yellow"/>
        </w:rPr>
      </w:pPr>
      <w:r>
        <w:rPr/>
        <w:t>(</w:t>
      </w:r>
      <w:r>
        <w:rPr>
          <w:strike/>
        </w:rPr>
        <w:t xml:space="preserve">strike from record March 2016) Concern of Constitution adhere Partnership Act 2001 based upon economic due process within [inherit] Civil rights distance and proximal [inherit] Civil rights proofs [contingency each other within patent rights and individual person life, liberty, or property]; freedom of speech and right to peaceable assembly does not support petition Court Standard of review; i.e…public [inherit] Civil rights protections and Constitution Guarantee public petition rights:“freedom of speech opposites proper of Court petition due process and economic due process rights is/are right to peaceable assembly”: meaning that consent basis relative to one’s own freedom of speech creates a-separate send and receive civil tension conflict of interest consent life, liberty, or property  every citizen; therefore, Partnership Act 2001 – failures to adhere Partnership Act 2001  distance hinders [inherit] Civil rights “person only” Constitution economic due process-due process policy; [by way of freedom of speech opposites of due process where Court-references next person rather than freedom of speech availability]; and further, establishes grounds of patent rights intellectual property discovery prior and after opposites breach in that time lapse is/are applicable blackmail of properties while freedom of speech revert of freedom of speech; </w:t>
      </w:r>
      <w:r>
        <w:rPr>
          <w:strike/>
          <w:highlight w:val="yellow"/>
        </w:rPr>
        <w:t>i..e..if Tranquility Court-references products and services thereof availability then freedom of speech stop is unto property right first rather than methods of consumer freedom of speech – in summary if there is no consent [and] distance engaged as noted reverts freedom of speech a/an search and seizure engagement freedom of speech distance-without consent; therefore, circles consent established two outstanding witnesses person owner and search and seizure; therefore establishing fact of questions and answers receivers where freedom of speech revert questions is/are blackmail consideration issue.</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b/>
        </w:rPr>
        <w:t>What does the timeline review in summary combinations of arguments and issues and how does business agreements creativity establish failures of research and development scope?</w:t>
      </w:r>
    </w:p>
    <w:p>
      <w:pPr>
        <w:pStyle w:val="NoSpacing"/>
        <w:rPr>
          <w:vertAlign w:val="subscript"/>
        </w:rPr>
      </w:pPr>
      <w:r>
        <w:rPr>
          <w:vertAlign w:val="subscript"/>
        </w:rPr>
        <w:t>“</w:t>
      </w:r>
      <w:r>
        <w:rPr>
          <w:rFonts w:cs="Calibri"/>
          <w:vertAlign w:val="subscript"/>
        </w:rPr>
        <w:t xml:space="preserve"> </w:t>
      </w:r>
      <w:r>
        <w:rPr>
          <w:vertAlign w:val="subscript"/>
        </w:rPr>
        <w:t>…</w:t>
      </w:r>
      <w:r>
        <w:rPr>
          <w:vertAlign w:val="subscript"/>
        </w:rPr>
        <w:t>I do have one question….developing Softwho.us with vision and envision does not guarantee place nor research envision goals even up to this point 2016” Answer: Softwho.us is reviewing this issue as a professional standard of review level within professional business reliance markets one company to the other and reviewing this issue as research phases of Softwho.us products and services up to this point as well….Softwho.us wants the Courts statement and petition due to fact of global impact concerns and public tensions….and I believe Partnership Act 2001 may have Court return and assessment that is fair and equal bargaining that institutes our major concern same as State levels….monopoly, any same line of business (LOB), and consumer freedom of speech availability….and with Partnership Act 2001 and Softwho.us  business systems recalling fine point theme based statements prior and after IP-property completions such as (public petition) small business add-on…and….content management…..….and routing labels…cloud networks….and domain service provider development with implementations….and of course reseller markets abridged with patent write a-separate allegations some of which ISP-internet services providers and SIP-trunk telecommunication and as well ….</w:t>
      </w:r>
      <w:r>
        <w:rPr>
          <w:i/>
          <w:vertAlign w:val="subscript"/>
        </w:rPr>
        <w:t>“industry end to end protocol embed research methods explained state search and seizure explained circles consent product and then search and seizure process non-simultaneous with consent [inherit] Civil rights Tranquility products and services clearly explaining [inherit] Civil rights selective discrimination by state representation methods ….un-provable unless unravel explained by operations step and step techniques”….</w:t>
      </w:r>
      <w:r>
        <w:rPr>
          <w:vertAlign w:val="subscript"/>
        </w:rPr>
        <w:t xml:space="preserve">Softwho.us research and methodologies just may be able to counter or rebound or recover from a one way consideration that is not publicly mentioned….and from a management perspective and cost of living and futures and present tense and past and cost of education…..Our offices want an easy and fair trade that markets management position…and this is the direction our company is going….Softwho.us importantly establishes the principle of business options as common ground or common law Constitution statements upholding [inherit] Civil rights …we want to deter marketplace confusion as to whether put in jeopardy or twice put in jeopardy is a question within the business place at all….bringing in the Partnership Act 2001 Court attest discusses issues of opposites Partnership or impending double jeopardy questions and other questions such as future creativity for example public outcry and pro group [inherit] Civil rights contempt or public access contempt or representation requirements [inherit] Civil rights – </w:t>
      </w:r>
      <w:r>
        <w:rPr>
          <w:i/>
          <w:vertAlign w:val="subscript"/>
        </w:rPr>
        <w:t>“golden calf among the public and public among the golden calf questions and answers bargaining”;</w:t>
      </w:r>
      <w:r>
        <w:rPr>
          <w:vertAlign w:val="subscript"/>
        </w:rPr>
        <w:t xml:space="preserve"> Further, Softwho.us maintains that management and monopoly, any same line of business (LOB), should be reviewed for public availability beyond scope of availability within economic limitations and that will be the focus with this Court statement seeking Partnership Act 2001 is Court federal and state benefits that will have immense possibility with monopoly, any same line of business (LOB), and major companies and stability…” </w:t>
      </w:r>
    </w:p>
    <w:p>
      <w:pPr>
        <w:pStyle w:val="Normal"/>
        <w:rPr>
          <w:vertAlign w:val="subscript"/>
        </w:rPr>
      </w:pPr>
      <w:r>
        <w:rPr>
          <w:vertAlign w:val="subscript"/>
        </w:rPr>
      </w:r>
    </w:p>
    <w:p>
      <w:pPr>
        <w:pStyle w:val="Normal"/>
        <w:rPr>
          <w:b/>
          <w:b/>
        </w:rPr>
      </w:pPr>
      <w:r>
        <w:rPr>
          <w:b/>
        </w:rPr>
        <w:t>Stanford establishes this proof based upon the fact of Constitution terminology freedom of speech in latter sense availability; entering public civil tension as a preliminary consideration issue described [public requires answers rather than economic needs persons in the county line marketplace];  (such as single occupation consent relations rather than publicly available tranquility products and services and multitude occupations)</w:t>
      </w:r>
    </w:p>
    <w:p>
      <w:pPr>
        <w:pStyle w:val="Normal"/>
        <w:rPr/>
      </w:pPr>
      <w:r>
        <w:rPr>
          <w:b/>
          <w:i/>
        </w:rPr>
        <w:t xml:space="preserve">Stanford states that the issue of working conditions and development concede [inherit] Civil rights Act compliance and that Partnership Act compliance prove proper sew of delegation of line of credit owners between occupation processes; such as employment and expansions and merges and acquisitions; and further that the issue of occupation owners such as new graduates, layoff, or in wait employment transition were subject to prior of priors [inherit] Civil rights Acts violations; including partnership seekers in the marketplace: a/an compelling issue with Partnership Act 1997/2001 reviews the fact of occupation property owners subject to issues of “prior of priors conducts”; described wherein persons with no consent learn of process harassment where persons in current opposite status and persons with prior of priors seek a/an false consent creating civil tension of occupation property owners.   </w:t>
      </w:r>
    </w:p>
    <w:p>
      <w:pPr>
        <w:pStyle w:val="Normal"/>
        <w:rPr>
          <w:b/>
          <w:b/>
          <w:i/>
          <w:i/>
        </w:rPr>
      </w:pPr>
      <w:r>
        <w:rPr>
          <w:b/>
          <w:i/>
        </w:rPr>
      </w:r>
    </w:p>
    <w:p>
      <w:pPr>
        <w:pStyle w:val="Normal"/>
        <w:rPr/>
      </w:pPr>
      <w:r>
        <w:rPr/>
        <w:br/>
        <w:t>Q; what is the impact of management methodologies with major manufacturers?</w:t>
      </w:r>
    </w:p>
    <w:p>
      <w:pPr>
        <w:pStyle w:val="Normal"/>
        <w:rPr/>
      </w:pPr>
      <w:r>
        <w:rPr/>
        <w:t>Q: Is fidicuary responsibility search and seizure conducts of companies Departments or is fudiciary responsibility response with public notice: public notices unto companies?</w:t>
      </w:r>
    </w:p>
    <w:p>
      <w:pPr>
        <w:pStyle w:val="Normal"/>
        <w:rPr/>
      </w:pPr>
      <w:r>
        <w:rPr/>
        <w:t>Q: Constitution Departments uphold accountability via accounts publish time to time Tranquility and more perfect Union Constitution language; entitled Constitution of United States of America preamble?</w:t>
      </w:r>
    </w:p>
    <w:p>
      <w:pPr>
        <w:pStyle w:val="Normal"/>
        <w:rPr/>
      </w:pPr>
      <w:r>
        <w:rPr/>
        <w:t xml:space="preserve">Q:  Are methods of public notice economic benefits career, line of credit, and property owners situation in Department opposites consideration economic decision management?  </w:t>
      </w:r>
    </w:p>
    <w:p>
      <w:pPr>
        <w:pStyle w:val="Normal"/>
        <w:rPr/>
      </w:pPr>
      <w:r>
        <w:rPr/>
        <w:t xml:space="preserve">Q: what is the return on investment of Economic Recovery Act 2008,time requirement applications, and further what is the requirements of every application? </w:t>
      </w:r>
    </w:p>
    <w:p>
      <w:pPr>
        <w:pStyle w:val="Normal"/>
        <w:rPr/>
      </w:pPr>
      <w:r>
        <w:rPr/>
        <w:t>Q: standard of review questions and answers constant when discovery of facts including inventions must change questions to answers (even if security leak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ii. Surrounding statement  </w:t>
      </w:r>
    </w:p>
    <w:p>
      <w:pPr>
        <w:pStyle w:val="Normal"/>
        <w:rPr/>
      </w:pPr>
      <w:r>
        <w:rPr/>
        <w:t>–</w:t>
      </w:r>
      <w:r>
        <w:rPr>
          <w:rFonts w:cs="Calibri"/>
        </w:rPr>
        <w:t xml:space="preserve"> </w:t>
      </w:r>
      <w:r>
        <w:rPr/>
        <w:t>failure of partnership investigation…</w:t>
      </w:r>
    </w:p>
    <w:p>
      <w:pPr>
        <w:pStyle w:val="Normal"/>
        <w:rPr/>
      </w:pPr>
      <w:r>
        <w:rPr/>
        <w:t xml:space="preserve">Around May 1, 2016: Summary: surrounding statement enters request of Judge request and includes Partnership as Underwriting and enters with main points of summary – due to lack of investigation for civil rights violations and due to Partnership terms – and also Fair market terminology </w:t>
      </w:r>
    </w:p>
    <w:p>
      <w:pPr>
        <w:pStyle w:val="NoSpacing"/>
        <w:rPr>
          <w:b/>
          <w:b/>
        </w:rPr>
      </w:pPr>
      <w:r>
        <w:rPr>
          <w:b/>
        </w:rPr>
        <w:t xml:space="preserve">Issue 1: Not following point #2 and point #1 is not centered as Judicial legacy issue; (would like to revise these points with new discovery facts entered  </w:t>
      </w:r>
    </w:p>
    <w:p>
      <w:pPr>
        <w:pStyle w:val="NoSpacing"/>
        <w:rPr>
          <w:b/>
          <w:b/>
        </w:rPr>
      </w:pPr>
      <w:r>
        <w:rPr>
          <w:b/>
        </w:rPr>
      </w:r>
    </w:p>
    <w:p>
      <w:pPr>
        <w:pStyle w:val="NoSpacing"/>
        <w:rPr>
          <w:b/>
          <w:b/>
        </w:rPr>
      </w:pPr>
      <w:r>
        <w:rPr>
          <w:b/>
        </w:rPr>
        <w:t xml:space="preserve">Issue 2: definitions not included and linking facts to surrounding statement The Record: such as Economic Recovery Act rules and creative business agreements </w:t>
      </w:r>
    </w:p>
    <w:p>
      <w:pPr>
        <w:pStyle w:val="NoSpacing"/>
        <w:rPr>
          <w:b/>
          <w:b/>
        </w:rPr>
      </w:pPr>
      <w:r>
        <w:rPr>
          <w:b/>
        </w:rPr>
      </w:r>
    </w:p>
    <w:p>
      <w:pPr>
        <w:pStyle w:val="NoSpacing"/>
        <w:rPr>
          <w:b/>
          <w:b/>
        </w:rPr>
      </w:pPr>
      <w:r>
        <w:rPr>
          <w:b/>
        </w:rPr>
        <w:t xml:space="preserve">Issue 3: must include conclusion statement – that concludes Partnership Act 1997 and 2001 risk free options </w:t>
      </w:r>
    </w:p>
    <w:p>
      <w:pPr>
        <w:pStyle w:val="Normal"/>
        <w:rPr>
          <w:b/>
          <w:b/>
        </w:rPr>
      </w:pPr>
      <w:r>
        <w:rPr>
          <w:b/>
        </w:rPr>
      </w:r>
    </w:p>
    <w:p>
      <w:pPr>
        <w:pStyle w:val="Normal"/>
        <w:rPr/>
      </w:pPr>
      <w:r>
        <w:rPr/>
        <w:t xml:space="preserve">Stanford sole propriety, owner of company, Softwho.us registered State of Washington, 2014, and State of Arkansas 2015 – State rules of 25-year company registration, a/an domain and internet service provider entrepreneur and invention company petitions Judge hear evidences and [inherit] Civil rights violations accorded with Court rules Federal Trade Commission </w:t>
      </w:r>
      <w:r>
        <w:rPr>
          <w:i/>
        </w:rPr>
        <w:t>(FTC)</w:t>
      </w:r>
      <w:r>
        <w:rPr/>
        <w:t xml:space="preserve"> standards of review petitioning companies respond and comply with Constitution terminology in part with Partnership Act 2001 court order seeking damages relief and restoration citizen rights titled Partnership diligence Court order unto and with standard companies served within previous years; here in review Court petition citizen rights afore Partnership terms and conditions comply fair and equal Constitution Business and Department of time return research and development R&amp;D; based upon current and unplanned futures markets in statement within partnership requisition terms and conditions adjudicated within Courts due to failures of partnership investigation and partnership Act 2001 compliance.  Wherein plaintiff seeks Courts adjudicate and/or mediation counsel, (</w:t>
      </w:r>
      <w:r>
        <w:rPr>
          <w:i/>
        </w:rPr>
        <w:t>low cost State Courts relief behalf of plaintiff</w:t>
      </w:r>
      <w:r>
        <w:rPr/>
        <w:t xml:space="preserve">); between monopoly, any same line of business (LOB), companies’ and micro entity company Softwho.us in summary due to partnership denial of micro entity internal policy management of manufacturers; and petitions Judge hear burden Partnership Act 2001 rules where implies individual acceptance Partnership Act 2001 versus monopoly, any same line of business (LOB), standards companies’ internal policies especially failures of partnership options, referral, or investigation, of micro entity national company described prior to profits accounting statement precluded by economic losses and poor state failures partnership Economic Recovery Act 2008,time requirement applications, forcing collisions partnership acceptance major manufacturers and micro entity company Softwho.us.   </w:t>
      </w:r>
    </w:p>
    <w:p>
      <w:pPr>
        <w:pStyle w:val="Normal"/>
        <w:rPr/>
      </w:pPr>
      <w:r>
        <w:rPr/>
        <w:t xml:space="preserve">Within surrounding statement, Softwho.us petitions Judge hear Court adjudicate Partnership diligence enforce wherein Softwho.us requests mediator council Or Court decision powers of Partnership Act 2001 compliance any Major company wherein Citizen Mr. Joseph A. Stanford owner sole propriety company since around 2006-2016 enters with monopoly, any same line of business (LOB), companies (any same line of business-LOB); wherein accorded with Partnership Act 2001 petitioning individual partnership formal described where monopoly, any same line of business (LOB), any, fails to comply with partnership investigation within two business terminology consideration issues;  described within terms and conditions appropriate with companies and return on investment (ROI); wherein business terminology considerations based upon two major predominate, Partnership Act 2001, federal compliance, </w:t>
      </w:r>
      <w:r>
        <w:rPr>
          <w:i/>
        </w:rPr>
        <w:t>Constitution-Act,</w:t>
      </w:r>
      <w:r>
        <w:rPr/>
        <w:t xml:space="preserve"> Partnership Act 2001 violations, issue(s): </w:t>
      </w:r>
    </w:p>
    <w:p>
      <w:pPr>
        <w:pStyle w:val="NoSpacing"/>
        <w:numPr>
          <w:ilvl w:val="0"/>
          <w:numId w:val="3"/>
        </w:numPr>
        <w:rPr>
          <w:i/>
          <w:i/>
        </w:rPr>
      </w:pPr>
      <w:r>
        <w:rPr>
          <w:i/>
        </w:rPr>
        <w:t>Firstly due to monopoly-company internal policy reviews, Procurement and Partnership where any same line of business (LOB), company, any, failures of partnership or Public referral partnership Act 2001 compliance where manufacturers violates [inherit] Civil rights Act 1964 “After The Fact” damages and fails to consider individual economic due process and line of credit (LOC) citizen rights; thereby creating two location, (life and limb-shall not be taken), damages civil tension and Recovery capital based management; as per investigation material considerations with fiscal planning internal marketing plan and business plan and external candidates partnership intellectual properties,  and additionally, failures to respond to Government liaison underwriting patent rights and additionally prohibits where accounting statement generation or public GAAP accounting statement</w:t>
      </w:r>
    </w:p>
    <w:p>
      <w:pPr>
        <w:pStyle w:val="NoSpacing"/>
        <w:ind w:left="390" w:hanging="0"/>
        <w:rPr>
          <w:i/>
          <w:i/>
        </w:rPr>
      </w:pPr>
      <w:r>
        <w:rPr>
          <w:i/>
        </w:rPr>
      </w:r>
    </w:p>
    <w:p>
      <w:pPr>
        <w:pStyle w:val="NoSpacing"/>
        <w:numPr>
          <w:ilvl w:val="0"/>
          <w:numId w:val="3"/>
        </w:numPr>
        <w:rPr>
          <w:i/>
          <w:i/>
          <w:highlight w:val="yellow"/>
        </w:rPr>
      </w:pPr>
      <w:r>
        <w:rPr>
          <w:i/>
        </w:rPr>
        <w:t xml:space="preserve">Every and any manufacturers receiver Partnership advertisements from Softwho.us years years 2012 and 2014 violated Partnership Act 2001 via Federal Trade Commission FTC standards and Court rules where A.  fair and equal and B. fair competition when denying individual and Partnership proposals and investigations nature of creative Underwriting prudent business agreement and then company fails  investigations marketing plan and stimulus and business plan market place products and services evaluation and investigation premises. (where under premise of industry-Recovery and Economic Recovery wherein contingency and reliance necessity proven with several business agreement terms and conditions: </w:t>
      </w:r>
      <w:r>
        <w:rPr>
          <w:i/>
          <w:highlight w:val="yellow"/>
        </w:rPr>
        <w:t xml:space="preserve">[1] Softwho.us service provider reseller properties sender and receiver, electronic internet based transmission controllers and management devised through domain services providers and internet service providers; and [2] companies fail to review manufacturers standard of review – properties [3] </w:t>
      </w:r>
    </w:p>
    <w:p>
      <w:pPr>
        <w:pStyle w:val="NoSpacing"/>
        <w:rPr>
          <w:i/>
          <w:i/>
          <w:highlight w:val="yellow"/>
        </w:rPr>
      </w:pPr>
      <w:r>
        <w:rPr>
          <w:i/>
          <w:highlight w:val="yellow"/>
        </w:rPr>
      </w:r>
    </w:p>
    <w:p>
      <w:pPr>
        <w:pStyle w:val="NoSpacing"/>
        <w:rPr/>
      </w:pPr>
      <w:r>
        <w:rPr/>
        <w:t xml:space="preserve">In Review, Stanford owner Webcomm Technologies entered Partnership marketing business agreement terms and advertisements and partnership request for proposal (RFP) within private Corporation guidelines Major computer and telecommunications manufacturers companies Around years 2012; requesting “Underwriting-diligence” of both long term and partnering while patent writes and research underwriting Government applications statement of Trade secret properties owned by Webcomm Technologies, physical location of, 1913 Turner Street, Fairbanks, Alaska 90071; wherein plaintiff partnership goals marketing plans years 2012-2013 Webcomm Technologies past and present and future seeking, </w:t>
      </w:r>
      <w:r>
        <w:rPr>
          <w:highlight w:val="yellow"/>
        </w:rPr>
        <w:t>(I. Patent underwriting no risk Government Application Economic Recovery Act 2008,time requirement applications,-years 2012). Further, while d</w:t>
      </w:r>
      <w:r>
        <w:rPr/>
        <w:t xml:space="preserve">uring  duration of research and development phases </w:t>
      </w:r>
      <w:r>
        <w:rPr>
          <w:highlight w:val="yellow"/>
        </w:rPr>
        <w:t>planned years 2012-2013 public notice unto manufacturers;</w:t>
      </w:r>
      <w:r>
        <w:rPr/>
        <w:t xml:space="preserve"> (notations of Constitution reference(s) life and limb state representation [and] (shall not be taken) encounters model business marketing plans); in review, while Softwho.us performed research and development duration of around estimated three year time period years 2012-2015; and then requested patent and underwriting business assistance public notice serve unto several major manufacturers companies exercising citizen and business rights seeking relocation assistance and partnership Act 2001 underwriting business private protection compliance. </w:t>
      </w:r>
    </w:p>
    <w:p>
      <w:pPr>
        <w:pStyle w:val="Normal"/>
        <w:rPr/>
      </w:pPr>
      <w:r>
        <w:rPr/>
      </w:r>
    </w:p>
    <w:p>
      <w:pPr>
        <w:pStyle w:val="Normal"/>
        <w:rPr/>
      </w:pPr>
      <w:r>
        <w:rPr/>
        <w:t>Around this time, of May years 2012, Webcomm Technologies, entered with patent properties seeking partnership underwriting business agreements; within means and opportunity Partnership Act 2001 and 1997 compliance business seeking relations; and did so, receive time stamp, reply messages confirming receipt of business partnership underwriting business request with every major corporation(s). At this time, May years 2012, Stanford owner of Webcomm Technologies requested major manufacturers’ consideration Economic Recovery Act 2008, time requirement applications, requesting available partnership freedom of speech established business agency where Government seeking public citizens’ petitions monies disbursement We the People public notice available monies requisition application advertising, (</w:t>
      </w:r>
      <w:r>
        <w:rPr>
          <w:i/>
        </w:rPr>
        <w:t>time derivative risk free partnership agreements</w:t>
      </w:r>
      <w:r>
        <w:rPr/>
        <w:t xml:space="preserve">),“no risk-eligibility Government applications”, (where underwriting official Government Economic Recovery Act 2008,time requirement applications, applications, (thereby seeking relocation and partnership and return on investment and Underwriting patent invention company properties proper </w:t>
      </w:r>
      <w:r>
        <w:rPr>
          <w:highlight w:val="yellow"/>
        </w:rPr>
        <w:t>USPTO application #</w:t>
      </w:r>
      <w:r>
        <w:rPr/>
        <w:t xml:space="preserve">): </w:t>
      </w:r>
      <w:r>
        <w:rPr>
          <w:i/>
        </w:rPr>
        <w:t xml:space="preserve">Wherein methodology advisement while research and development (Pre-R&amp;D phases); wherein multiple same line of business telecommunications and search engine and software industry Advertising, (time derivative risk free partnership agreements), “Pre-R&amp;D” business agenda with management partnership “Pre-research and development” requisition, including; industry level monopoly, any same line of business (LOB), which am/are requesting monopoly, any same line of business (LOB), manufacturers advertise monopoly, any same line of business (LOB), marketplace definitions and routine quality assurance industry standard reference and certification and industry monopoly, any same line of business (LOB), products and services. </w:t>
      </w:r>
      <w:r>
        <w:rPr/>
        <w:t xml:space="preserve"> In summary, Webcomm Technologies, did enter patented properties application via United States of America government application-standards with several acceptance letters with regards of around three major R&amp;D New Age technology research endeavors, where any same line of business (LOB), products and services indicating need and advertisements of patent underwriting necessity and seeking partnership or acquisition or investigation of properties submitted Trade secret properties and real properties as reported with FBI-Federal Bureau of Investigation Around August years 2012 theft and sabotages plots and designs random public state representation while writes and Economic Recovery 2008 Government applications submit random-conducts (allegations bypass consent-state representations), against Stanford owner Webcomm Technologies:</w:t>
      </w:r>
    </w:p>
    <w:p>
      <w:pPr>
        <w:pStyle w:val="ListParagraph"/>
        <w:numPr>
          <w:ilvl w:val="0"/>
          <w:numId w:val="23"/>
        </w:numPr>
        <w:rPr/>
      </w:pPr>
      <w:r>
        <w:rPr/>
        <w:t>A/an Content management internetwork routing system</w:t>
      </w:r>
    </w:p>
    <w:p>
      <w:pPr>
        <w:pStyle w:val="ListParagraph"/>
        <w:numPr>
          <w:ilvl w:val="0"/>
          <w:numId w:val="23"/>
        </w:numPr>
        <w:rPr/>
      </w:pPr>
      <w:r>
        <w:rPr/>
        <w:t xml:space="preserve">A/an Tour guide, tourism sub-contracting scheduling agency </w:t>
      </w:r>
    </w:p>
    <w:p>
      <w:pPr>
        <w:pStyle w:val="ListParagraph"/>
        <w:numPr>
          <w:ilvl w:val="0"/>
          <w:numId w:val="23"/>
        </w:numPr>
        <w:rPr/>
      </w:pPr>
      <w:r>
        <w:rPr/>
        <w:t>A/an IP reseller, *(internet protocol addressing reseller), business to business (focus development of reseller addressing and transmission opportunities other than internet protocol addressing within Local Area Networks – a/an known development technology internet standards base, “discovery are recovery contingency requirements for both consumers and companies”</w:t>
      </w:r>
    </w:p>
    <w:p>
      <w:pPr>
        <w:pStyle w:val="Normal"/>
        <w:rPr>
          <w:b/>
          <w:b/>
        </w:rPr>
      </w:pPr>
      <w:r>
        <w:rPr>
          <w:b/>
        </w:rPr>
        <w:t xml:space="preserve">upon delivery mail receipt (in person copies and email copies); </w:t>
      </w:r>
    </w:p>
    <w:p>
      <w:pPr>
        <w:pStyle w:val="Normal"/>
        <w:rPr/>
      </w:pPr>
      <w:r>
        <w:rPr/>
        <w:t xml:space="preserve">In Courts review, Softwho.us claims that any companies and monopoly firms partnership reviews and investigations failures were indirectly responsible for [inherit] Civil rights 1964 public civil tension damages and that fair and equal competition were violated courses of action that were proofs and evidentiary of petitioner and responder Mr. Joseph A. Stanford with Superior Court withal plaintiff states that several factors incurred along side or points of reference indirect responsible violations of Partnership Act 2001 </w:t>
      </w:r>
      <w:r>
        <w:rPr>
          <w:highlight w:val="yellow"/>
        </w:rPr>
        <w:t>individual considerations</w:t>
      </w:r>
      <w:r>
        <w:rPr/>
        <w:t xml:space="preserve"> wherein points of reference directly related with  (two major Partnership Act 2001 violations issues): </w:t>
      </w:r>
    </w:p>
    <w:p>
      <w:pPr>
        <w:pStyle w:val="NoSpacing"/>
        <w:numPr>
          <w:ilvl w:val="0"/>
          <w:numId w:val="19"/>
        </w:numPr>
        <w:rPr/>
      </w:pPr>
      <w:r>
        <w:rPr/>
        <w:t xml:space="preserve">[inherit] Civil rights act 1964 issues </w:t>
      </w:r>
    </w:p>
    <w:p>
      <w:pPr>
        <w:pStyle w:val="NoSpacing"/>
        <w:numPr>
          <w:ilvl w:val="0"/>
          <w:numId w:val="19"/>
        </w:numPr>
        <w:rPr>
          <w:highlight w:val="yellow"/>
        </w:rPr>
      </w:pPr>
      <w:r>
        <w:rPr>
          <w:highlight w:val="yellow"/>
        </w:rPr>
        <w:t xml:space="preserve">Partnership Act 2001 guidelines and violations </w:t>
      </w:r>
    </w:p>
    <w:p>
      <w:pPr>
        <w:pStyle w:val="NoSpacing"/>
        <w:numPr>
          <w:ilvl w:val="0"/>
          <w:numId w:val="19"/>
        </w:numPr>
        <w:rPr/>
      </w:pPr>
      <w:r>
        <w:rPr/>
        <w:t xml:space="preserve">Fair and equal and Trade secret and partnership Act 2001 Damages of plaintiff Softwho.us </w:t>
      </w:r>
    </w:p>
    <w:p>
      <w:pPr>
        <w:pStyle w:val="NoSpacing"/>
        <w:rPr/>
      </w:pPr>
      <w:r>
        <w:rPr/>
      </w:r>
    </w:p>
    <w:p>
      <w:pPr>
        <w:pStyle w:val="NoSpacing"/>
        <w:rPr/>
      </w:pPr>
      <w:r>
        <w:rPr/>
      </w:r>
    </w:p>
    <w:p>
      <w:pPr>
        <w:pStyle w:val="NoSpacing"/>
        <w:rPr/>
      </w:pPr>
      <w:r>
        <w:rPr>
          <w:b/>
        </w:rPr>
        <w:t xml:space="preserve">f/u May 1, 2016 find time stamp transmission advertisements since years 2012 and major highlights of business campaigns time based applications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0"/>
        </w:numPr>
        <w:rPr/>
      </w:pPr>
      <w:r>
        <w:rPr>
          <w:b/>
          <w:sz w:val="28"/>
          <w:szCs w:val="28"/>
        </w:rPr>
        <w:t>[inherit] Civil rights Act 1964 After the Fact issues</w:t>
      </w:r>
    </w:p>
    <w:p>
      <w:pPr>
        <w:pStyle w:val="Normal"/>
        <w:rPr/>
      </w:pPr>
      <w:r>
        <w:rPr/>
        <w:t xml:space="preserve">Question: After the fact – public and citizens and companies of after the fact damages? </w:t>
      </w:r>
    </w:p>
    <w:p>
      <w:pPr>
        <w:pStyle w:val="Normal"/>
        <w:rPr>
          <w:b/>
          <w:b/>
        </w:rPr>
      </w:pPr>
      <w:r>
        <w:rPr>
          <w:b/>
        </w:rPr>
        <w:t xml:space="preserve">f/u 05/01/16, Notations atop of Judge document 04/30/16 – new findings Civil Rights Act 1964 </w:t>
      </w:r>
    </w:p>
    <w:p>
      <w:pPr>
        <w:pStyle w:val="Normal"/>
        <w:rPr/>
      </w:pPr>
      <w:r>
        <w:rPr/>
        <w:t xml:space="preserve">Goals: </w:t>
      </w:r>
    </w:p>
    <w:p>
      <w:pPr>
        <w:pStyle w:val="Normal"/>
        <w:rPr/>
      </w:pPr>
      <w:r>
        <w:rPr/>
        <w:t xml:space="preserve">Proving Civil rights Act 1964 – standard of review Antitrust greater public operator(s); where Civil rights is responsibility of manufacturers and property owners: therefore contingency and reliance damages and returns including Constitution “property use” must </w:t>
      </w:r>
    </w:p>
    <w:p>
      <w:pPr>
        <w:pStyle w:val="Normal"/>
        <w:rPr/>
      </w:pPr>
      <w:r>
        <w:rPr>
          <w:b/>
          <w:highlight w:val="yellow"/>
        </w:rPr>
        <w:t>Question: proving civil rights act 1964; operations and operator(s) of applicable damages incurred via natural events and illegal events threats of antitrust violations; first intellectual property order and next department utility where definitions are Constitution ethical concern questions constant Or Discovery of various utility applications’ and next order</w:t>
      </w:r>
      <w:r>
        <w:rPr>
          <w:b/>
        </w:rPr>
        <w:t xml:space="preserve"> </w:t>
      </w:r>
    </w:p>
    <w:p>
      <w:pPr>
        <w:pStyle w:val="Normal"/>
        <w:rPr/>
      </w:pPr>
      <w:r>
        <w:rPr/>
        <w:t xml:space="preserve">Q: what is the Court time stamp of greater public definitions at this time years 2012 and 2013 and 2014 and 2015; Stanford reports that utility greater public and private organizations highest utility or developments is/were interface based properties where interface level software and hardware designs in the market and public consumers questions of development must ascertain interface questions and answers conducts (even security leaks communiqués one person to the other); must interject questions of “questions conduct-development especially questions constant conducts”; within greater public questions status quo, inherit Constitution operator(s), : therefore establishing fact of civil rights of questions being highest utility answers [of] or [thereof] interface utility questions: proving Stanford is the actual and real owner and there are no other owners Softwho.us products and services Stanford interrogates the fact that Definitions and Business definitions did not produce definitions of Business unto or within interfaces: therefore questions highest utility public and private persons must locate [answers of even public security leak is past and present and future questions constant]; Where persons public and private where Business definitions unto interfaces must enter constant questions (rationale questions of development question upon question); Where interfaces enter public and private questions of hardware or software utility rather than Business or Department utility: importantly establishing fact Trade Secret Clarification Act 2013 status quo, inherit Constitution operator(s),  time stamp, (presents inherited Civil Rights questions): </w:t>
      </w:r>
      <w:r>
        <w:rPr>
          <w:i/>
        </w:rPr>
        <w:t>Where questions constant public and private seeking answers Civil rights-definitions status quo, inherit Constitution operator(s),  is/are Software or Hardware utility rather than Business or Department utility?</w:t>
      </w:r>
    </w:p>
    <w:p>
      <w:pPr>
        <w:pStyle w:val="Normal"/>
        <w:rPr/>
      </w:pPr>
      <w:r>
        <w:rPr/>
        <w:t>Q: Proving extrapolations management definitions; where life and limb recovery properties and companies recovery civil rights tension? May 1 2016</w:t>
      </w:r>
    </w:p>
    <w:p>
      <w:pPr>
        <w:pStyle w:val="Normal"/>
        <w:rPr/>
      </w:pPr>
      <w:r>
        <w:rPr/>
      </w:r>
    </w:p>
    <w:p>
      <w:pPr>
        <w:pStyle w:val="Normal"/>
        <w:rPr/>
      </w:pPr>
      <w:r>
        <w:rPr/>
      </w:r>
    </w:p>
    <w:p>
      <w:pPr>
        <w:pStyle w:val="Normal"/>
        <w:rPr/>
      </w:pPr>
      <w:r>
        <w:rPr/>
      </w:r>
    </w:p>
    <w:p>
      <w:pPr>
        <w:pStyle w:val="Normal"/>
        <w:rPr/>
      </w:pPr>
      <w:r>
        <w:rPr>
          <w:highlight w:val="yellow"/>
        </w:rPr>
        <w:t>Plaintiff states issue of monopoly, any same line of business (LOB), and entry into the market fair competition subjected to anti-trust noting presence is/are inherit Civil rights Act violations due to fact that manufacturers failures to investigate presumes decision powers are not responding to Emergency partnership; however reports public access Emergency services manufacturers, and additionally, Manufacturers with monopoly, any same line of business (LOB), prospect within services economies and depreciation based economies:</w:t>
      </w:r>
      <w:r>
        <w:rPr/>
        <w:t xml:space="preserve">  </w:t>
      </w:r>
    </w:p>
    <w:p>
      <w:pPr>
        <w:pStyle w:val="Normal"/>
        <w:rPr/>
      </w:pPr>
      <w:r>
        <w:rPr/>
        <w:t xml:space="preserve">Where Monopoly, any same line of business (LOB), violates [inherit] Civil rights Act 1964 “After the Fact” policy due to fact that consumer registration violates products available freedom of speech hindered unto one monopoly, any same line of business (LOB), based upon public discovery principle monopoly, any same line of business (LOB), properties upon disaster reporting and expanding business Department and highest Constitution-utility business; and additionally, monopoly, any same line of business (LOB), consumer registration fair competitions exclude fair competition when denying partnership fair incentives during economic recovery or crisis or disaster and that denying when monopoly, any same line of business (LOB), or manufacturers in lieu of at risk business losses or Bail out evaluations does imply at risk citizens seeking fair competitions business products and services due to effect of producers profiteer is a/an monopoly entity, any same line of business (LOB), and the net effect of monopoly, any same line of business (LOB), at risk defined sole profiteer sets definition table of citizens profiteer or recovery situation equally. </w:t>
      </w:r>
      <w:r>
        <w:rPr>
          <w:i/>
        </w:rPr>
        <w:t xml:space="preserve">(for example, company A monopoly, any same line of business (LOB), computer manufacturers reports profit losses greater than ability of partnership; person B economic losses while seeking venture capital seeks partnership options with Company A – therefore partnership questions of remaining budget or at-risk or Recovery; and as well must consider Economic Recovery or profit return on investment ROI between Company A and Person B)?  </w:t>
      </w:r>
    </w:p>
    <w:p>
      <w:pPr>
        <w:pStyle w:val="Normal"/>
        <w:rPr/>
      </w:pPr>
      <w:r>
        <w:rPr/>
        <w:t>Plaintiff states that during the course of a period of time years 2012 through 2016, upon public and private advertising, (time derivative risk free partnership agreements), public noticing major manufacturers clients a/an issue of “development and partnership”; were mainly reliance and contingency where marketplace investigations and industry recognized standards were contingency each other; and that if the companies had exercised peer investigations review; during these times or performed review of, [</w:t>
      </w:r>
      <w:r>
        <w:rPr>
          <w:i/>
        </w:rPr>
        <w:t>private</w:t>
      </w:r>
      <w:r>
        <w:rPr/>
        <w:t>], underwriting partnership agreement requesting Underwriting investigations advertise: Where Stanford claims  Underwriting business options curtails certain natural and Illegal precursor events from incurring public damages where; (</w:t>
      </w:r>
      <w:r>
        <w:rPr>
          <w:i/>
        </w:rPr>
        <w:t>a. financial assistance and b. relocation arrangements would curtail business losses and natural events damages</w:t>
      </w:r>
      <w:r>
        <w:rPr/>
        <w:t xml:space="preserve">); during the course of developments’– even though prudent evidences of direct contacts could cause dismay with public a/an separation of Constitution terminology cause suffering and damage with economic before </w:t>
      </w:r>
    </w:p>
    <w:p>
      <w:pPr>
        <w:pStyle w:val="Normal"/>
        <w:rPr/>
      </w:pPr>
      <w:r>
        <w:rPr/>
        <w:t xml:space="preserve">Plaintiff states harassment conducts natures of conduct following process, (repeat harassment or out of control harassment learning process), of the such harassment principle where products and services in marketplace availability; however when harassments are distance and district basis where prior of priors is a/an replacement conduct of every harassment; prior of priors conducts: </w:t>
      </w:r>
      <w:r>
        <w:rPr>
          <w:i/>
        </w:rPr>
        <w:t>(addressing person of person and economic due process and replacement conducts; described even if revert [inherit] Civil rights: if prior of priors harassment if person issue then prior person and if prior of priors is discovery intellectual works then manufacturers or subsidiary or similar complaint registration equalities such as Court order and if person prior of priors hate crime then prior of priors is consent damages immediate of distance and encounters consent)</w:t>
      </w:r>
    </w:p>
    <w:p>
      <w:pPr>
        <w:pStyle w:val="Normal"/>
        <w:rPr/>
      </w:pPr>
      <w:r>
        <w:rPr/>
        <w:t xml:space="preserve">Request of companies; Court order protections: where Softwho.us seeking relief partnership venue and development and research partnership presenting options to build Court orders. </w:t>
      </w:r>
    </w:p>
    <w:p>
      <w:pPr>
        <w:pStyle w:val="Normal"/>
        <w:rPr/>
      </w:pPr>
      <w:r>
        <w:rPr/>
        <w:t xml:space="preserve">[inherit] Civil rights Act: definitions </w:t>
      </w:r>
    </w:p>
    <w:p>
      <w:pPr>
        <w:pStyle w:val="Normal"/>
        <w:rPr/>
      </w:pPr>
      <w:r>
        <w:rPr/>
        <w:t xml:space="preserve">Request of companies; Court order underwriting public notice with owner Mr. Joseph A. Stanford owner Softwho.us establishing public notice: establishing “after the Fact clause” [inherit] Civil rights contempt upon public notice serve years 2011 through 2016: (strongly urging standard of review with United States and Every State Ethical and morale Constitution established public notice venue separation protections line of credit </w:t>
      </w:r>
      <w:r>
        <w:rPr>
          <w:i/>
        </w:rPr>
        <w:t xml:space="preserve"> of</w:t>
      </w:r>
      <w:r>
        <w:rPr/>
        <w:t xml:space="preserve"> We the People with Constitution Amendments </w:t>
      </w:r>
      <w:r>
        <w:rPr>
          <w:i/>
        </w:rPr>
        <w:t>(Totals and Completions)</w:t>
      </w:r>
      <w:r>
        <w:rPr/>
        <w:t>. Supreme Courts and District Courts review requires Answers and requires Congress powers reverts freedom of speech and peaceable assembly repeat conducts especially coin and credit and life and limb established FBI, federal bureau of investigation standards, and political hostage policies Numbers and Names recognizance: especially establishing failures of recognizance first consent credit and second consent coin Treasury and next properties and next persons Guarantee life first:</w:t>
      </w:r>
      <w:r>
        <w:rPr>
          <w:b/>
        </w:rPr>
        <w:t xml:space="preserve"> [Unto Stanford 03/21/16, prove this fact Numbers and economic due process sabotage motives is/are highest category entrapment life and limb distance of credit line property rights owners);  Wherein Mr. Joseph A. Stanford owner Softwho.us </w:t>
      </w:r>
      <w:r>
        <w:rPr/>
        <w:t xml:space="preserve">seeking relief of underwriting with monopoly, any same line of business (LOB), companies of many same or similar line of business due to fact of [inherit] Civil rights Act 1964, </w:t>
      </w:r>
      <w:r>
        <w:rPr>
          <w:i/>
        </w:rPr>
        <w:t>“after the Fact”</w:t>
      </w:r>
      <w:r>
        <w:rPr/>
        <w:t xml:space="preserve"> Clause”; </w:t>
      </w:r>
    </w:p>
    <w:p>
      <w:pPr>
        <w:pStyle w:val="Normal"/>
        <w:rPr/>
      </w:pPr>
      <w:r>
        <w:rPr/>
        <w:t xml:space="preserve">Wherein  definitions establishes fact of “categories within categories revert damages [inherit] Civil rights of forcible a-separate sender and receiver completion public agreement in wait refusal-allegations opposite negotiations’ pertaining to renders of aid relief and business plan strategy including US rebuild strategies and issue of questions and answers Manufacturers in development return on investment ROI We the People or disposable income return on investments. </w:t>
      </w:r>
    </w:p>
    <w:p>
      <w:pPr>
        <w:pStyle w:val="Normal"/>
        <w:rPr/>
      </w:pPr>
      <w:r>
        <w:rPr/>
        <w:t xml:space="preserve">Further, due to this public notice receive renders of aid – where established fact of highest categories Court-references “persons of After the Fact Negotiations” [inherit] Civil rights due to economic costs and profits and losses: proving that highest category receiver is not a negotiation however do maintain powers of negotiation; therefore establishing “After the Fact”:  is a/an revert condition test basis wherein After interpretations Courts review are priors and fact being acceptable means of proof consent public notice serve We the People county line requirements. </w:t>
      </w:r>
    </w:p>
    <w:p>
      <w:pPr>
        <w:pStyle w:val="Normal"/>
        <w:rPr/>
      </w:pPr>
      <w:r>
        <w:rPr/>
        <w:t xml:space="preserve">prior and after operator(s) accounts publish time to time Constitution operations; therefore, issue of prior and after significantly prior categories results in process  harassment of repeat context wherein learning process explained with [inherit] Civil rights Act 1964; </w:t>
      </w:r>
      <w:r>
        <w:rPr>
          <w:i/>
        </w:rPr>
        <w:t xml:space="preserve">(fair time expiration clearly remarks 1964 through 2016 if findings heralded as public civil tension Earth negligence and negotiation negligence whether economic or global disaster in so much as preparedness public constants notice(s) plural serve indicative similarly evacuation or negotiation Ethical public notices years 2016?). </w:t>
      </w:r>
      <w:r>
        <w:rPr/>
        <w:t xml:space="preserve">Secondly, be advised [inherit] Civil rights Act 1964 equal with United States and state of the Union Constitution definitions if findings is/are freedom of speech and revert then the other must be true established with [inherit] Civil rights Act (is/are only Constitution reference model of encounters and consent whether companies, categories, or persons, or officers);  where indicative of [inherit] Civil rights phrase first; must be interpreted as prior and after also where [inherit] Civil rights Act 1964 details a/an contingency verbiage statement: </w:t>
      </w:r>
      <w:r>
        <w:rPr>
          <w:i/>
        </w:rPr>
        <w:t>“</w:t>
      </w:r>
      <w:r>
        <w:rPr>
          <w:i/>
          <w:u w:val="single"/>
        </w:rPr>
        <w:t>After the Fact</w:t>
      </w:r>
      <w:r>
        <w:rPr>
          <w:i/>
        </w:rPr>
        <w:t>”</w:t>
      </w:r>
      <w:r>
        <w:rPr>
          <w:i/>
          <w:u w:val="single"/>
        </w:rPr>
        <w:t xml:space="preserve"> </w:t>
      </w:r>
      <w:r>
        <w:rPr>
          <w:i/>
        </w:rPr>
        <w:t xml:space="preserve"> strongly referencing person and requirements consent via life, liberty, or Property operator(s) (where second descent Constitution of Every order, resolution, or Vote encounters consent Constitution-phrases requirements); wherein establishes facts of [inherit] Civil rights encounters traits: past, present, future tense and strongly referencing…prior and after….and strongly referencing…..blank, syllables, or words….[Wherein opposite “after the fact” between life, liberty, Or property – encounters consent life and limb operator(s) wherein described three major operator(s): life and limb property rights consent, and freedom of speech encounters consent, and  </w:t>
      </w:r>
    </w:p>
    <w:p>
      <w:pPr>
        <w:pStyle w:val="Normal"/>
        <w:rPr>
          <w:i/>
          <w:i/>
        </w:rPr>
      </w:pPr>
      <w:r>
        <w:rPr>
          <w:i/>
        </w:rPr>
      </w:r>
    </w:p>
    <w:p>
      <w:pPr>
        <w:pStyle w:val="Normal"/>
        <w:rPr/>
      </w:pPr>
      <w:r>
        <w:rPr/>
        <w:t xml:space="preserve">Stanford seeking Court order state protections Governor’s Congress powers; Economic due process violations tranquility opposites Court order Partnership Act 2001 similar line of business, LOB, seeking Court order enforcement line of business partnership federal trade commission policy ordinance Economic due process within Partnership Act 2001 guidelines where establishing opposites federal enforcement; fair and equal economic due process opposites where Stanford requests Judge review  fact of enforcement current being Established public use and private use properties; thereby including fact of established and un-established Economic due process opposites; in review Stanford argues that Partnership Act 2001 lacks federal jurisdiction legal opposites pronounce by the fact of denial or failures public notice between intellectual property Tranquility and opposites thereof; Stanford requests Judge review fact of eminent domain opposites Trust or Tranquility connecting Tranquility and enforced by established punishable Acts of Congress powers; thereby established domain to domain enforcement policy establishing uniform code of law by Constitution operator(s), (life, liberty, or property); in review Stanford requests Judge review Tranquility established and opposites and return decision of Anti-trust noting presence opposites measures declared Anti Trust reform Act;  thereby requiring current established companies, partnerships, intellectual property, Tranquility opposites; whether public and/or private use properties economic due process opposites enforcement of Court order public notice serve unto Tranquility business registration establishments including; established business relationships, partnerships, Economic Recovery Act,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highlight w:val="red"/>
        </w:rPr>
      </w:pPr>
      <w:r>
        <w:rPr>
          <w:b/>
          <w:sz w:val="28"/>
          <w:szCs w:val="28"/>
          <w:highlight w:val="red"/>
        </w:rPr>
        <w:t xml:space="preserve">II. Partnership Act 2001 guidelines and violations (right here) </w:t>
      </w:r>
    </w:p>
    <w:p>
      <w:pPr>
        <w:pStyle w:val="NoSpacing"/>
        <w:rPr>
          <w:b/>
          <w:b/>
          <w:sz w:val="28"/>
          <w:szCs w:val="28"/>
          <w:highlight w:val="red"/>
        </w:rPr>
      </w:pPr>
      <w:r>
        <w:rPr>
          <w:b/>
          <w:sz w:val="28"/>
          <w:szCs w:val="28"/>
          <w:highlight w:val="red"/>
        </w:rPr>
      </w:r>
    </w:p>
    <w:p>
      <w:pPr>
        <w:pStyle w:val="NoSpacing"/>
        <w:rPr>
          <w:b/>
          <w:b/>
          <w:sz w:val="28"/>
          <w:szCs w:val="28"/>
          <w:highlight w:val="red"/>
        </w:rPr>
      </w:pPr>
      <w:r>
        <w:rPr>
          <w:b/>
          <w:sz w:val="28"/>
          <w:szCs w:val="28"/>
          <w:highlight w:val="red"/>
        </w:rPr>
      </w:r>
    </w:p>
    <w:p>
      <w:pPr>
        <w:pStyle w:val="Normal"/>
        <w:rPr/>
      </w:pPr>
      <w:r>
        <w:rPr>
          <w:b/>
          <w:highlight w:val="red"/>
        </w:rPr>
        <w:t xml:space="preserve">Plaintiff Stanford states that the advertisement requesting underwriting were fair terms compliance with current Economic Recovery Government stimulus and that the exchange of ideas and concepts not cited and cited were enough pre-writes business marketing lucrative advertisements in lieu of Economic Recovery Act 2008,time requirement applications, papers Applications were included with Partnership Act incentive and return on investment scope; Stanford states that the advertisement of product working condition seeking development partners and were within reason of escalation with manufacturers and that search and seizure public notices unto companies with titles were enough to enter with development prospectus; and as well, investigating the issue of whether the product or services were within bounds of Partnership  acceptance or liaison benefits were within reason of advertisement titles. </w:t>
      </w:r>
    </w:p>
    <w:p>
      <w:pPr>
        <w:pStyle w:val="Normal"/>
        <w:rPr/>
      </w:pPr>
      <w:r>
        <w:rPr>
          <w:b/>
          <w:highlight w:val="red"/>
        </w:rPr>
        <w:t>Stanford states that time being a factor or emergency contingency while presenting concepts and ideas and that a partnership or economic incentive fair exchange would have deterred improper [inherit] Civil rights; Shall not conducts; or Shall not be taken conducts; or without due process and put in jeopardy replacement conducts: Constitution issues and ethics encounters and consent principle of partnership among public prior to manufacturers vendors were not candidates of return of incentive through product development evaluations; Stanford bases this fact on the issue that between product in development requiring time and issue of management necessity that the issue of manufacturing</w:t>
      </w:r>
      <w:r>
        <w:rPr>
          <w:b/>
        </w:rPr>
        <w:t xml:space="preserve"> </w:t>
      </w:r>
    </w:p>
    <w:p>
      <w:pPr>
        <w:pStyle w:val="Normal"/>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numPr>
          <w:ilvl w:val="0"/>
          <w:numId w:val="11"/>
        </w:numPr>
        <w:rPr>
          <w:b/>
          <w:b/>
          <w:sz w:val="28"/>
          <w:szCs w:val="28"/>
        </w:rPr>
      </w:pPr>
      <w:r>
        <w:rPr>
          <w:b/>
          <w:sz w:val="28"/>
          <w:szCs w:val="28"/>
        </w:rPr>
        <w:t xml:space="preserve">Fair competition and fair and equal and Trade secret and partnership Act 2001 Damages of plaintiff Softwho.us </w:t>
      </w:r>
    </w:p>
    <w:p>
      <w:pPr>
        <w:pStyle w:val="NoSpacing"/>
        <w:rPr>
          <w:b/>
          <w:b/>
          <w:sz w:val="28"/>
          <w:szCs w:val="28"/>
        </w:rPr>
      </w:pPr>
      <w:r>
        <w:rPr>
          <w:b/>
          <w:sz w:val="28"/>
          <w:szCs w:val="28"/>
        </w:rPr>
      </w:r>
    </w:p>
    <w:p>
      <w:pPr>
        <w:pStyle w:val="Normal"/>
        <w:rPr>
          <w:b/>
          <w:b/>
        </w:rPr>
      </w:pPr>
      <w:r>
        <w:rPr>
          <w:b/>
        </w:rPr>
        <w:t>f/u 05/01/16, Notations atop of Judge document 04/30/16 – new findings Civil Rights Act 1964 from Civil rights Act 1964 arguments</w:t>
      </w:r>
    </w:p>
    <w:p>
      <w:pPr>
        <w:pStyle w:val="NoSpacing"/>
        <w:numPr>
          <w:ilvl w:val="0"/>
          <w:numId w:val="14"/>
        </w:numPr>
        <w:rPr/>
      </w:pPr>
      <w:r>
        <w:rPr/>
        <w:t xml:space="preserve">Supporting anti-trust noting presence knowledge of events </w:t>
      </w:r>
    </w:p>
    <w:p>
      <w:pPr>
        <w:pStyle w:val="NoSpacing"/>
        <w:numPr>
          <w:ilvl w:val="0"/>
          <w:numId w:val="14"/>
        </w:numPr>
        <w:rPr/>
      </w:pPr>
      <w:r>
        <w:rPr/>
        <w:t>Issues of anti-trust noting presence and fair competition enacted with Partnership Act 2001 do recognize intellectual property rights minimal owners</w:t>
      </w:r>
    </w:p>
    <w:p>
      <w:pPr>
        <w:pStyle w:val="NoSpacing"/>
        <w:numPr>
          <w:ilvl w:val="0"/>
          <w:numId w:val="14"/>
        </w:numPr>
        <w:rPr/>
      </w:pPr>
      <w:r>
        <w:rPr/>
        <w:t xml:space="preserve">Issues of supportive cases and Judgments </w:t>
      </w:r>
    </w:p>
    <w:p>
      <w:pPr>
        <w:pStyle w:val="NoSpacing"/>
        <w:numPr>
          <w:ilvl w:val="0"/>
          <w:numId w:val="14"/>
        </w:numPr>
        <w:rPr/>
      </w:pPr>
      <w:r>
        <w:rPr/>
        <w:t xml:space="preserve">Issues of marketplace and anti-trust noting presence and monopoly manufacturers </w:t>
      </w:r>
    </w:p>
    <w:p>
      <w:pPr>
        <w:pStyle w:val="NoSpacing"/>
        <w:numPr>
          <w:ilvl w:val="0"/>
          <w:numId w:val="14"/>
        </w:numPr>
        <w:rPr/>
      </w:pPr>
      <w:r>
        <w:rPr/>
        <w:t xml:space="preserve">Plaintiff States that federal concern anti-trust noting presence definitions of public </w:t>
      </w:r>
      <w:r>
        <w:rPr>
          <w:highlight w:val="yellow"/>
        </w:rPr>
        <w:t>civil tension damages</w:t>
      </w:r>
      <w:r>
        <w:rPr/>
        <w:t xml:space="preserve"> and consumer choices and fair competition barriers</w:t>
      </w:r>
    </w:p>
    <w:p>
      <w:pPr>
        <w:pStyle w:val="NoSpacing"/>
        <w:numPr>
          <w:ilvl w:val="0"/>
          <w:numId w:val="14"/>
        </w:numPr>
        <w:rPr/>
      </w:pPr>
      <w:r>
        <w:rPr/>
        <w:t xml:space="preserve">Follow up substantive economic due process : </w:t>
      </w:r>
      <w:r>
        <w:rPr>
          <w:i/>
        </w:rPr>
        <w:t xml:space="preserve">Stanford claims that there exists a process order of reviews proper to Constitution economic due process substantive rights </w:t>
      </w:r>
    </w:p>
    <w:p>
      <w:pPr>
        <w:pStyle w:val="NoSpacing"/>
        <w:ind w:left="720" w:hanging="0"/>
        <w:rPr>
          <w:i/>
          <w:i/>
        </w:rPr>
      </w:pPr>
      <w:r>
        <w:rPr>
          <w:i/>
        </w:rPr>
      </w:r>
    </w:p>
    <w:p>
      <w:pPr>
        <w:pStyle w:val="NoSpacing"/>
        <w:ind w:left="720" w:hanging="0"/>
        <w:rPr>
          <w:i/>
          <w:i/>
        </w:rPr>
      </w:pPr>
      <w:r>
        <w:rPr>
          <w:i/>
        </w:rPr>
        <w:t xml:space="preserve">04/10/16 changed anti-trust with anti-trust noting presence (27 replacements) </w:t>
      </w:r>
    </w:p>
    <w:p>
      <w:pPr>
        <w:pStyle w:val="NoSpacing"/>
        <w:ind w:left="720" w:hanging="0"/>
        <w:rPr>
          <w:i/>
          <w:i/>
        </w:rPr>
      </w:pPr>
      <w:r>
        <w:rPr>
          <w:i/>
        </w:rPr>
      </w:r>
    </w:p>
    <w:p>
      <w:pPr>
        <w:pStyle w:val="Normal"/>
        <w:rPr>
          <w:sz w:val="28"/>
          <w:szCs w:val="28"/>
        </w:rPr>
      </w:pPr>
      <w:r>
        <w:rPr>
          <w:sz w:val="28"/>
          <w:szCs w:val="28"/>
        </w:rPr>
        <w:t xml:space="preserve">Stanford includes presumption by past tense and present tense Case reviews standard of review and requests Judge honorable Supreme Court review Stanford versus monopoly company any seeking Court order mediator or partnership investigations based upon </w:t>
      </w:r>
      <w:r>
        <w:rPr>
          <w:sz w:val="28"/>
          <w:szCs w:val="28"/>
          <w:highlight w:val="yellow"/>
        </w:rPr>
        <w:t>II. [inherit] Civil rights violations</w:t>
      </w:r>
      <w:r>
        <w:rPr>
          <w:sz w:val="28"/>
          <w:szCs w:val="28"/>
        </w:rPr>
        <w:t xml:space="preserve"> as noted and due to infringements of Softwho.us wherein requesting Judge review burden context of consumer choices and fair competition together broadly indicating micro entity company fair competition within marketplace considerations. Stanford requests Judge review issues of consumer indicators and Partnership Act 2001 guidelines and rules set forth that establish fact of Federal Act 2001 publish investigations rules and guidelines pro dating a/an previous partnership entity to entity consideration engagements (in other words papers drawn only after considerations of factors and marketplace and fruits of partnership consideration according to Partnership Act 2001). In case hereto, Stanford requests Judge review facts of rules and standards and investigations premise guidelines wherein second of Partnership Act 2001 is/are Anti-trust noting presence guidelines or “pro managed” considerations especially noting return on investment and individual citizen rights of Partnership Act 2001 compliance noting Constitution definitions’ presence Recovery and Anti-trust noting presence.  In summary, upon witness statement, Stanford requests Judge hear and review case facts of fair trade competition and anti-trust noting presence burden gird of Partnership Act 2001 compliance in that companies failed to investigate promptly as to with (public notices Constitution working conditions) of national and inventive products and services; (in other words necessitated depreciation or losses and even surge of acquisitions or surge of mergers equally market indicator of product and services contingencies).  Additionally, Softwho.us, escalates point of review that the nature of failures of consideration review (no matter the reason or altogether Departments); did so hindered U.S and global marketplace fair competition when </w:t>
      </w:r>
      <w:r>
        <w:rPr>
          <w:sz w:val="28"/>
          <w:szCs w:val="28"/>
          <w:highlight w:val="yellow"/>
        </w:rPr>
        <w:t>cost of unforeseen or inability reporting mechanism</w:t>
      </w:r>
      <w:r>
        <w:rPr>
          <w:sz w:val="28"/>
          <w:szCs w:val="28"/>
        </w:rPr>
        <w:t xml:space="preserve"> and monopoly companies seemingly did not recognize necessity company performance needs whether acquisition or merger </w:t>
      </w:r>
      <w:r>
        <w:rPr>
          <w:sz w:val="28"/>
          <w:szCs w:val="28"/>
          <w:highlight w:val="yellow"/>
        </w:rPr>
        <w:t>rather</w:t>
      </w:r>
      <w:r>
        <w:rPr>
          <w:sz w:val="28"/>
          <w:szCs w:val="28"/>
        </w:rPr>
        <w:t xml:space="preserve"> than reliance factors or contingency factors; </w:t>
      </w:r>
      <w:r>
        <w:rPr>
          <w:i/>
          <w:sz w:val="28"/>
          <w:szCs w:val="28"/>
        </w:rPr>
        <w:t>(in fact humane rights needs of reporting process strongly indicating change management thereby instituting investigation reviews thereby strong case load Anti-trust noting presence and fair competition and Partnership Act 2001).</w:t>
      </w:r>
    </w:p>
    <w:p>
      <w:pPr>
        <w:pStyle w:val="Normal"/>
        <w:rPr>
          <w:sz w:val="28"/>
          <w:szCs w:val="28"/>
        </w:rPr>
      </w:pPr>
      <w:r>
        <w:rPr>
          <w:rFonts w:cs="Calibri"/>
          <w:sz w:val="28"/>
          <w:szCs w:val="28"/>
        </w:rPr>
        <w:t xml:space="preserve"> </w:t>
      </w:r>
      <w:r>
        <w:rPr>
          <w:sz w:val="28"/>
          <w:szCs w:val="28"/>
          <w:highlight w:val="red"/>
        </w:rPr>
        <w:t>In summary, Case reviews at hand, request judge hear fair competition issues raised noting presence were violated when Partnership Act 2001 were failures of consideration investigations (firstly) protecting individual rights implying entity is individual; (wherein also entity is monopoly intellectual property owner and accorded with Federal rules and applied entities considerations); and thereby, (secondly), receiving companies’ violated Anti-trust noting presence fair competition issues raised Clayton Act 1913 whereby when individual rights were violated by failures to consider Partnership acquisition or marketing venture opportunities or mediation venture companies (second to) afore violated</w:t>
      </w:r>
      <w:r>
        <w:rPr>
          <w:sz w:val="28"/>
          <w:szCs w:val="28"/>
        </w:rPr>
        <w:t xml:space="preserve"> contingency or consideration consumer rights and free enterprise federal act(s) by nature of individual protections violations Partnership Act 2001 thereby Constitution protection individual declarations being sought when and then apprised issues raised with companies seeking creative business partnership solutions; (Softwho.us with manufacturers seeking Economic Recovery, includes, “assets of monopoly intellectual property and Economic Recovery Act 2008,time requirement applications, eligibility underwriting and partnership opportunities”). </w:t>
      </w:r>
    </w:p>
    <w:p>
      <w:pPr>
        <w:pStyle w:val="Normal"/>
        <w:rPr>
          <w:sz w:val="28"/>
          <w:szCs w:val="28"/>
        </w:rPr>
      </w:pPr>
      <w:r>
        <w:rPr>
          <w:sz w:val="28"/>
          <w:szCs w:val="28"/>
        </w:rPr>
        <w:t>In summary, when Partnership Act 2001 guidelines and rules, federal Act, were violated even one individual owner Softwho.us; this violation in statement and oath requires description ad-long of plaintiff within issue or complaint (herein [inherit] Civil rights protections especially life and limb); and therefore establishes the fact that the Court case itself (entity) or Anti-trust noting presence or issues consumers (albeit futures basis) or consumers opportunity cost beforehand or prior to present tense referring to past tense and future tense Only: therefore, when Partnership Act 2001 violations of individual petitions were occurred or failed upon the issue of applicable damages are also consumers and products and services (herein statement</w:t>
      </w:r>
      <w:r>
        <w:rPr>
          <w:sz w:val="28"/>
          <w:szCs w:val="28"/>
          <w:highlight w:val="red"/>
        </w:rPr>
        <w:t>) [and] the second contingency Anti-trust noting presence is automatically invoked and not a trust or distrust consideration such as “blocking merger or acquisition decision power”; but a derivative operations contingency similar with partnership acceptance investigation internal and external decision process. (forecasting linkage between Partnership and Merger and Acquisition and so the Judgment weight and measurement should convene consumers future tense because of damages factors and elements established by breach or violations of Partnership Act 2001 guidelines and rules firsthand; (according to Partnership Act 2001 there are no boundaries between merger and acquisition that exclude a cap or ceiling beforehand withal entities and companies monopolistic wherein considerations’ acquisition or merger)</w:t>
      </w:r>
      <w:r>
        <w:rPr>
          <w:sz w:val="28"/>
          <w:szCs w:val="28"/>
        </w:rPr>
        <w:t xml:space="preserve"> </w:t>
      </w:r>
    </w:p>
    <w:p>
      <w:pPr>
        <w:pStyle w:val="Normal"/>
        <w:rPr>
          <w:sz w:val="28"/>
          <w:szCs w:val="28"/>
        </w:rPr>
      </w:pPr>
      <w:r>
        <w:rPr>
          <w:sz w:val="28"/>
          <w:szCs w:val="28"/>
        </w:rPr>
        <w:t xml:space="preserve">Based on these two elements; Stanford requests Judge hear that the issue of marketplace performance were failed reviews when considering business juncture or advertise and that marketplace performance of fair competition rested within Partnership Act compliance and not within consideration of acquisition and that if the Partnership Act 2001 guidelines were stipulated with individual protections guidelines and rules of Partnership and performance were key element of Partnership consideration that the issue fair competition were raised upon company receivers of underwrite and partnership and that Partnership Act 2001 violations of individual protections is linked with Anti-trust noting presence fair competition, [inherit] Civil rights 1964, second hand or broadly attached with Economic Recovery Act 2008,time requirement applications, through 2014, current, Stanford claims Economic Recovery Act 2008,time requirement applications, were public and private pre-notice of Economic monopoly diverse claimants and applicants and that Government Economic Recovery Act; and further, Government did so public notice economic needs and contingency reviews upon advertising, (time derivative risk free partnership agreements), (via case study descriptions and monetary thousands of dollars pre-settlements monetary incentive and risk free Government and State applications); and further, Government entered with random public able to submit and enter and accept Government subsidy and purses and invention properties and elements known as research and development fair time expirations years 2008 through 2014. </w:t>
      </w:r>
    </w:p>
    <w:p>
      <w:pPr>
        <w:pStyle w:val="ListParagraph"/>
        <w:numPr>
          <w:ilvl w:val="0"/>
          <w:numId w:val="17"/>
        </w:numPr>
        <w:rPr/>
      </w:pPr>
      <w:r>
        <w:rPr>
          <w:sz w:val="28"/>
          <w:szCs w:val="28"/>
        </w:rPr>
        <w:t>Stanford claims that the companies violated Anti-trust noting presence and fair competition models in manners of opposite merger and acquisition and that the next available process consideration Partnership Act 2001 was not considered and that the companies acted in manners opposite of known cases of fair competition anti-trust noting presence.</w:t>
      </w:r>
    </w:p>
    <w:p>
      <w:pPr>
        <w:pStyle w:val="ListParagraph"/>
        <w:numPr>
          <w:ilvl w:val="0"/>
          <w:numId w:val="17"/>
        </w:numPr>
        <w:rPr/>
      </w:pPr>
      <w:r>
        <w:rPr>
          <w:sz w:val="28"/>
          <w:szCs w:val="28"/>
        </w:rPr>
        <w:t xml:space="preserve">Stanford claims that terminology anti-trust noting presence and definitions support that monopolistic company review several contingency factors; including, consumer choice, fair competition, and Federal Acts with property rights. </w:t>
      </w:r>
    </w:p>
    <w:p>
      <w:pPr>
        <w:pStyle w:val="ListParagraph"/>
        <w:numPr>
          <w:ilvl w:val="0"/>
          <w:numId w:val="17"/>
        </w:numPr>
        <w:rPr>
          <w:sz w:val="28"/>
          <w:szCs w:val="28"/>
        </w:rPr>
      </w:pPr>
      <w:r>
        <w:rPr>
          <w:sz w:val="28"/>
          <w:szCs w:val="28"/>
        </w:rPr>
        <w:t xml:space="preserve">Stanford claims that Partnership Act 2001 inputs individual or small group rights equal of fair competition official company registration and companies creative business marketing plan [equal with or add with] Federal Act compliance fair competition anti-trust noting presence </w:t>
      </w:r>
    </w:p>
    <w:p>
      <w:pPr>
        <w:pStyle w:val="Normal"/>
        <w:rPr>
          <w:sz w:val="28"/>
          <w:szCs w:val="28"/>
        </w:rPr>
      </w:pPr>
      <w:r>
        <w:rPr>
          <w:sz w:val="28"/>
          <w:szCs w:val="28"/>
        </w:rPr>
        <w:t>Establishing this concept where Partnership Act 2001 enacted with Federal Act Clayton Act 1913, Anti-trust noting presence, proven when upon; (a.) company internal investigations, (</w:t>
      </w:r>
      <w:r>
        <w:rPr>
          <w:i/>
          <w:sz w:val="28"/>
          <w:szCs w:val="28"/>
        </w:rPr>
        <w:t>investigation departments</w:t>
      </w:r>
      <w:r>
        <w:rPr>
          <w:sz w:val="28"/>
          <w:szCs w:val="28"/>
        </w:rPr>
        <w:t xml:space="preserve">); perform reviews of acquirement assets and return on investment (ROI) potential markets after acquisition procedures of search and seizure Constitution terminology Department of Justice DOJ and FTC Federal Trade Commission standards [and] secondly, (B.) Partnership compliance equal with fair competition anti-trust noting presence established when upon Partnership Act 2001 established federal rules and guidelines reviewing official or formal rules procedures when evaluating even upon Partnership acquirements between two entities with established terminology and rules per entity relationships. </w:t>
      </w:r>
    </w:p>
    <w:p>
      <w:pPr>
        <w:pStyle w:val="Normal"/>
        <w:rPr>
          <w:sz w:val="28"/>
          <w:szCs w:val="28"/>
        </w:rPr>
      </w:pPr>
      <w:r>
        <w:rPr>
          <w:sz w:val="28"/>
          <w:szCs w:val="28"/>
        </w:rPr>
      </w:r>
    </w:p>
    <w:p>
      <w:pPr>
        <w:pStyle w:val="ListParagraph"/>
        <w:numPr>
          <w:ilvl w:val="0"/>
          <w:numId w:val="20"/>
        </w:numPr>
        <w:rPr>
          <w:sz w:val="28"/>
          <w:szCs w:val="28"/>
          <w:highlight w:val="yellow"/>
        </w:rPr>
      </w:pPr>
      <w:r>
        <w:rPr>
          <w:sz w:val="28"/>
          <w:szCs w:val="28"/>
          <w:highlight w:val="yellow"/>
        </w:rPr>
        <w:t xml:space="preserve">Stanford enters position wherein multiple factors pre-include prior to Partnership establish consideration and acquisition failures of review that would indicate poor review of acquisition comparatively with Partnership reviews principle. (mainly due to outline rules drawn by law within Partnership Act 2001 however is/are not drawn outline rules within Clayton Act 1913) </w:t>
      </w:r>
    </w:p>
    <w:p>
      <w:pPr>
        <w:pStyle w:val="ListParagraph"/>
        <w:numPr>
          <w:ilvl w:val="0"/>
          <w:numId w:val="20"/>
        </w:numPr>
        <w:rPr>
          <w:sz w:val="28"/>
          <w:szCs w:val="28"/>
        </w:rPr>
      </w:pPr>
      <w:r>
        <w:rPr>
          <w:sz w:val="28"/>
          <w:szCs w:val="28"/>
          <w:highlight w:val="yellow"/>
        </w:rPr>
        <w:t xml:space="preserve">Stanford enters with Divisions of investigation Anti-trust noting presence whereby established upon Federal Action, </w:t>
      </w:r>
      <w:r>
        <w:rPr>
          <w:i/>
          <w:sz w:val="28"/>
          <w:szCs w:val="28"/>
          <w:highlight w:val="yellow"/>
        </w:rPr>
        <w:t>“Cases’ opposite blocking mergers and acquisitions Supreme Court powers”</w:t>
      </w:r>
      <w:r>
        <w:rPr>
          <w:sz w:val="28"/>
          <w:szCs w:val="28"/>
          <w:highlight w:val="yellow"/>
        </w:rPr>
        <w:t>; wherein any and all consumer best interest decisions withal companies acquiring other companies and in further review request Judge review  monopoly opposites or present tense violations with fair competition explaining trade secrets clarification Act years 2012; wherein uphold federal Act guidelines of one individual federal compliance is/are monopoly owner.</w:t>
      </w:r>
    </w:p>
    <w:p>
      <w:pPr>
        <w:pStyle w:val="Normal"/>
        <w:rPr>
          <w:sz w:val="28"/>
          <w:szCs w:val="28"/>
        </w:rPr>
      </w:pPr>
      <w:r>
        <w:rPr>
          <w:sz w:val="28"/>
          <w:szCs w:val="28"/>
        </w:rPr>
      </w:r>
    </w:p>
    <w:p>
      <w:pPr>
        <w:pStyle w:val="Normal"/>
        <w:rPr/>
      </w:pPr>
      <w:r>
        <w:rPr/>
        <w:t xml:space="preserve">Stanford enters with previous case Reviews Supreme Court appellant Cases wherein definitions of anti-trust noting presence establishes opposites considerations </w:t>
      </w:r>
    </w:p>
    <w:p>
      <w:pPr>
        <w:pStyle w:val="Normal"/>
        <w:rPr/>
      </w:pPr>
      <w:r>
        <w:rPr/>
      </w:r>
    </w:p>
    <w:p>
      <w:pPr>
        <w:pStyle w:val="Normal"/>
        <w:rPr/>
      </w:pPr>
      <w:r>
        <w:rPr/>
        <w:t>Question: merger and acquisition a/an depreciation market versus services economy market barriers of entry consideration?</w:t>
      </w:r>
    </w:p>
    <w:p>
      <w:pPr>
        <w:pStyle w:val="Normal"/>
        <w:rPr/>
      </w:pPr>
      <w:r>
        <w:rPr/>
        <w:t xml:space="preserve">Question: </w:t>
      </w:r>
    </w:p>
    <w:p>
      <w:pPr>
        <w:pStyle w:val="Normal"/>
        <w:rPr/>
      </w:pPr>
      <w:r>
        <w:rPr/>
      </w:r>
    </w:p>
    <w:p>
      <w:pPr>
        <w:pStyle w:val="Normal"/>
        <w:rPr/>
      </w:pPr>
      <w:r>
        <w:rPr/>
        <w:t>Plaintiff Stanford states that the issue of design to manufacturers product(s); with designs from year 2013 maintained several occupation breakup developments that the companies were made aware of through advertisement marketing and that no company would forego product trade secret at this time 2013 due to security leaks and distance state controversy from one state to another state illegal evasive intellectual property formations; (Stanford suspects were public send and receive breakup technologies to sustain complai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4"/>
        </w:numPr>
        <w:rPr/>
      </w:pPr>
      <w:r>
        <w:rPr/>
        <w:t xml:space="preserve">Plaintiff states that there were enough marketplace indicators marketing to deduct development persons in jeopardy </w:t>
      </w:r>
    </w:p>
    <w:p>
      <w:pPr>
        <w:pStyle w:val="ListParagraph"/>
        <w:numPr>
          <w:ilvl w:val="0"/>
          <w:numId w:val="4"/>
        </w:numPr>
        <w:rPr/>
      </w:pPr>
      <w:r>
        <w:rPr/>
        <w:t>Plaintiff states that industry partnership business agreements were abandoned from previous years and that this lack of business agreement with potential markets hindered business options and market expanding opportunities</w:t>
      </w:r>
    </w:p>
    <w:p>
      <w:pPr>
        <w:pStyle w:val="ListParagraph"/>
        <w:numPr>
          <w:ilvl w:val="0"/>
          <w:numId w:val="4"/>
        </w:numPr>
        <w:rPr/>
      </w:pPr>
      <w:r>
        <w:rPr/>
        <w:t xml:space="preserve">Plaintiff States that consumers within illegal and improper ownership of management under protocol to necessitate search and seizure investigations of return scope of properties to maintain monopoly, any same line of business (LOB), competitive advantage </w:t>
      </w:r>
    </w:p>
    <w:p>
      <w:pPr>
        <w:pStyle w:val="ListParagraph"/>
        <w:numPr>
          <w:ilvl w:val="0"/>
          <w:numId w:val="4"/>
        </w:numPr>
        <w:rPr/>
      </w:pPr>
      <w:r>
        <w:rPr/>
        <w:t xml:space="preserve">Plaintiff Stanford states that consumers return on investment ratio were also title and research issue which necessitated one or several preoccupations within utility and management equipments </w:t>
      </w:r>
    </w:p>
    <w:p>
      <w:pPr>
        <w:pStyle w:val="Normal"/>
        <w:rPr>
          <w:sz w:val="28"/>
          <w:szCs w:val="28"/>
        </w:rPr>
      </w:pPr>
      <w:r>
        <w:rPr>
          <w:sz w:val="28"/>
          <w:szCs w:val="28"/>
        </w:rPr>
        <w:t>Stanford proves this concept based on nature of intellectual property owners minimal creation of works statements and fact that companies with past, present, and future tense operations maintained a future tense consideration without reviewing present tense operations and acquisitions and mergers schedule.</w:t>
      </w:r>
    </w:p>
    <w:p>
      <w:pPr>
        <w:pStyle w:val="Normal"/>
        <w:rPr/>
      </w:pPr>
      <w:r>
        <w:rPr>
          <w:sz w:val="28"/>
          <w:szCs w:val="28"/>
        </w:rPr>
        <w:t xml:space="preserve">Importantly with Anti-trust noting presence violations Stanford proves that the present tense business relationships outweigh future tense business relationships with fair competition in the marketplac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numPr>
          <w:ilvl w:val="0"/>
          <w:numId w:val="22"/>
        </w:numPr>
        <w:rPr/>
      </w:pPr>
      <w:r>
        <w:rPr/>
        <w:t xml:space="preserve">focus of current events contingency with advertised industry leaders </w:t>
      </w:r>
    </w:p>
    <w:p>
      <w:pPr>
        <w:pStyle w:val="NoSpacing"/>
        <w:numPr>
          <w:ilvl w:val="0"/>
          <w:numId w:val="22"/>
        </w:numPr>
        <w:rPr/>
      </w:pPr>
      <w:r>
        <w:rPr/>
        <w:t xml:space="preserve">Focus of industry public release companies similar line of business implying search and seizure </w:t>
      </w:r>
    </w:p>
    <w:p>
      <w:pPr>
        <w:pStyle w:val="NoSpacing"/>
        <w:numPr>
          <w:ilvl w:val="0"/>
          <w:numId w:val="22"/>
        </w:numPr>
        <w:rPr/>
      </w:pPr>
      <w:r>
        <w:rPr/>
        <w:t>Focus of Economic Recovery Act 2008,time requirement applications, public notice government petitions acceptance and authorization highest business and department utility We the People and More perfect Union working mechanics unto consumer registrations every districts.</w:t>
      </w:r>
    </w:p>
    <w:p>
      <w:pPr>
        <w:pStyle w:val="NoSpacing"/>
        <w:numPr>
          <w:ilvl w:val="0"/>
          <w:numId w:val="22"/>
        </w:numPr>
        <w:rPr/>
      </w:pPr>
      <w:r>
        <w:rPr/>
        <w:t>Focus of meaning and definitions of acceptance; and issue of pending or in wait necessity or cause and effect damages</w:t>
      </w:r>
    </w:p>
    <w:p>
      <w:pPr>
        <w:pStyle w:val="NoSpacing"/>
        <w:numPr>
          <w:ilvl w:val="0"/>
          <w:numId w:val="22"/>
        </w:numPr>
        <w:rPr/>
      </w:pPr>
      <w:r>
        <w:rPr/>
        <w:t xml:space="preserve">Focus of consumer tense fair competition products and services changes and return on investment creating gap of depreciation reliance and contingency of questions and answers We The People  </w:t>
      </w:r>
    </w:p>
    <w:p>
      <w:pPr>
        <w:pStyle w:val="NoSpacing"/>
        <w:numPr>
          <w:ilvl w:val="0"/>
          <w:numId w:val="22"/>
        </w:numPr>
        <w:rPr/>
      </w:pPr>
      <w:r>
        <w:rPr/>
        <w:t xml:space="preserve">Focus of incentive place and location within marketplace; [inherit] Civil rights distance acceptance </w:t>
      </w:r>
    </w:p>
    <w:p>
      <w:pPr>
        <w:pStyle w:val="NoSpacing"/>
        <w:numPr>
          <w:ilvl w:val="0"/>
          <w:numId w:val="22"/>
        </w:numPr>
        <w:rPr/>
      </w:pPr>
      <w:r>
        <w:rPr/>
        <w:t>Focus on company process of partnership beginning and end management comple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3"/>
        </w:numPr>
        <w:rPr/>
      </w:pPr>
      <w:r>
        <w:rPr>
          <w:b/>
          <w:sz w:val="40"/>
          <w:szCs w:val="40"/>
        </w:rPr>
        <w:t xml:space="preserve">Superior Court relief judgment </w:t>
      </w:r>
    </w:p>
    <w:p>
      <w:pPr>
        <w:pStyle w:val="Normal"/>
        <w:rPr/>
      </w:pPr>
      <w:r>
        <w:rPr/>
        <w:t xml:space="preserve">Stanford seeks remedy of Court relief judgment seeking partnership due to fact of present tense owner concept Softwho.us is a monopoly, any same line of business (LOB), business that requires reviews of both oversight and Economic recovery meeting Emergency declared Discovery Constitution requirements and that Partnership Act 2001 is a second option of business acquisition and further that Softwho.us is a profit based business earned stakeholder of any and all methodologies; and that management methodologies were within reason of acquisition or acquire during Pre-R&amp;D advertisements and that Softwho.us unduly suffers, </w:t>
      </w:r>
      <w:ins w:id="2" w:author="user" w:date="2016-03-25T10:45:00Z">
        <w:r>
          <w:rPr/>
          <w:t>[</w:t>
        </w:r>
      </w:ins>
      <w:del w:id="3" w:author="user" w:date="2016-03-25T10:45:00Z">
        <w:r>
          <w:rPr/>
          <w:delText xml:space="preserve">[ultimatum </w:delText>
        </w:r>
      </w:del>
      <w:r>
        <w:rPr/>
        <w:t xml:space="preserve">[inherit] Civil rights </w:t>
      </w:r>
      <w:del w:id="4" w:author="user" w:date="2016-03-25T10:45:00Z">
        <w:r>
          <w:rPr/>
          <w:delText xml:space="preserve">solicitation profile </w:delText>
        </w:r>
      </w:del>
      <w:r>
        <w:rPr/>
        <w:t xml:space="preserve">violations and between global impact monopoly, any same line of business (LOB), utility disaster]; that unduly create total life, liberty, or property public solicitation harms and that the companies’ pursue terms and conditions pertaining to reliance and contingency damages with Softwho.us. Stanford requests Judge order terms and conditions clause moving beyond beneficiary public discovery prior and after allegations as well companies aforementioned; in this respect Softwho.us requests Judge order the following terms and conditions Partnership Act 2001 and/or underwriting contribution petition as noted as any other business and/or non profit funding model as described these two crisis situations and that Court order the following separation orders of Life protections within reason Constitution life, liberty, or property: </w:t>
      </w:r>
    </w:p>
    <w:p>
      <w:pPr>
        <w:pStyle w:val="ListParagraph"/>
        <w:numPr>
          <w:ilvl w:val="0"/>
          <w:numId w:val="2"/>
        </w:numPr>
        <w:rPr>
          <w:b/>
          <w:b/>
        </w:rPr>
      </w:pPr>
      <w:r>
        <w:rPr>
          <w:b/>
        </w:rPr>
        <w:t xml:space="preserve">Requisition of build and sell terms and conditions; company partnership to build TCP-IP and/or SIP and MPLS protocol(s) and suitable publicly accessible RFC, require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eponderance Question</w:t>
      </w:r>
      <w:r>
        <w:rPr/>
        <w:t>; insure domestic tranquility a/an reform measure opposites of consumer and company and companies, (standard names),  registration; ie…burning the flag illegality, bankruptcy fraud, insurance fraud, Anti-trust noting presence, fair and equal lending, recession, suspicion denial claims, etc….</w:t>
      </w:r>
    </w:p>
    <w:p>
      <w:pPr>
        <w:pStyle w:val="Normal"/>
        <w:rPr/>
      </w:pPr>
      <w:r>
        <w:rPr/>
      </w:r>
    </w:p>
    <w:p>
      <w:pPr>
        <w:pStyle w:val="Normal"/>
        <w:rPr/>
      </w:pPr>
      <w:r>
        <w:rPr/>
        <w:t>“</w:t>
      </w:r>
      <w:r>
        <w:rPr/>
        <w:t xml:space="preserve">opposites enforcement” </w:t>
      </w:r>
    </w:p>
    <w:p>
      <w:pPr>
        <w:pStyle w:val="Normal"/>
        <w:rPr/>
      </w:pPr>
      <w:r>
        <w:rPr/>
        <w:t xml:space="preserve">If FTC required person to purchase products and services for life support </w:t>
      </w:r>
    </w:p>
    <w:p>
      <w:pPr>
        <w:pStyle w:val="Normal"/>
        <w:rPr/>
      </w:pPr>
      <w:r>
        <w:rPr/>
        <w:t xml:space="preserve">If FTC required business to purchase or proposal reviews official deny statement   </w:t>
      </w:r>
    </w:p>
    <w:p>
      <w:pPr>
        <w:pStyle w:val="Normal"/>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t>Softwho.us all rights reserved. 03/24/16: Affidavit Official Government Confidential Monopoly, any same line of business (LOB), Materials Supreme Court petitions reserve right public disclosure advisement [inherit] Civil rights and Ambassador U.S. monopoly, any same line of business (LOB), companies;Stanford versus Monopoly, any same line of business (LOB), Companies Standard State of Virginia, Washington, D.C.</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i/>
          <w:i/>
        </w:rPr>
      </w:pPr>
      <w:r>
        <w:rPr/>
        <w:t xml:space="preserve">Court Order Negotiations Opportunities: </w:t>
      </w:r>
      <w:r>
        <w:rPr>
          <w:i/>
        </w:rPr>
        <w:t>a. Economic Recovery Act R&amp;D underwrite, b. Profit release first three-five years; c.  R&amp;D Anti-trust noting presence compliance partnership; d. Governor’s R&amp;D partnership Court Order compliance Economic Recovery Act; e. R&amp;D Economic due process relief diligence stimulus donation partnership; f.  Court Order public notice render of aid requisition; g. Court Order Fair and equal Economic due process compliance public notice, (requesting partnering company and companies, (standard names),  receive official court order economic fair and equal compliance public notice)</w:t>
      </w:r>
    </w:p>
    <w:p>
      <w:pPr>
        <w:pStyle w:val="Normal"/>
        <w:spacing w:before="0" w:after="200"/>
        <w:rPr>
          <w:i/>
          <w:i/>
        </w:rPr>
      </w:pPr>
      <w:r>
        <w:rPr>
          <w:i/>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pg. </w:t>
    </w:r>
    <w:r>
      <w:rPr/>
      <w:fldChar w:fldCharType="begin"/>
    </w:r>
    <w:r>
      <w:rPr/>
      <w:instrText xml:space="preserve"> PAGE </w:instrText>
    </w:r>
    <w:r>
      <w:rPr/>
      <w:fldChar w:fldCharType="separate"/>
    </w:r>
    <w:r>
      <w:rPr/>
      <w:t>48</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Roman"/>
      <w:lvlText w:val="%1."/>
      <w:lvlJc w:val="left"/>
      <w:pPr>
        <w:tabs>
          <w:tab w:val="num" w:pos="0"/>
        </w:tabs>
        <w:ind w:left="1080" w:hanging="720"/>
      </w:pPr>
      <w:rPr/>
    </w:lvl>
  </w:abstractNum>
  <w:abstractNum w:abstractNumId="11">
    <w:lvl w:ilvl="0">
      <w:start w:val="3"/>
      <w:numFmt w:val="upp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itsbriefs@supremecourt.gov" TargetMode="External"/><Relationship Id="rId3" Type="http://schemas.openxmlformats.org/officeDocument/2006/relationships/hyperlink" Target="mailto:meritsbriefs@supremecourt.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05:00Z</dcterms:created>
  <dc:creator>Softwho.us all rights reserved. 03/24/16: Affidavit Official Government Confidential Monopoly, any same line of business (LOB), Materials Supreme Court petitions reserve right public disclosure advisement civil rights and Ambassador U.S. monopoly, any same line of business (LOB), companies;Stanford versus Monopoly, any same line of business (LOB), Companies Standard State of Virginia, Washington, D.C.</dc:creator>
  <dc:description/>
  <dc:language>en-US</dc:language>
  <cp:lastModifiedBy>HP</cp:lastModifiedBy>
  <cp:lastPrinted>2016-05-01T09:55:00Z</cp:lastPrinted>
  <dcterms:modified xsi:type="dcterms:W3CDTF">2017-11-27T04:05:00Z</dcterms:modified>
  <cp:revision>2</cp:revision>
  <dc:subject/>
  <dc:title/>
</cp:coreProperties>
</file>