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December 21, 2018</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P Docket No. 07-100; WT Docket No. 17-200; and IBFS File No.:  SES-LIC-20150616-00357, Call Sign:  E150095; GN Docket No. 10-90; WC Docket No. 17-84; GN Docket No. 17-83; ET Docket No. 18-295.</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 xml:space="preserve">The Utilities Technology Council (“UTC”) is providing the following ex parte notification in the above-referenced proceeding in accordance with Section 1.1206 of the Commission’s Rules.  On December 19, 2018, the undersigned on behalf of UTC met with Umair Javed, Legal Advisor, Wireless and International for Commissioner Rosenworcel to discuss matters related to the above-referenced proceedings.  </w:t>
      </w:r>
    </w:p>
    <w:p>
      <w:pPr>
        <w:pStyle w:val="Normal"/>
        <w:ind w:firstLine="720"/>
        <w:rPr>
          <w:sz w:val="22"/>
        </w:rPr>
      </w:pPr>
      <w:r>
        <w:rPr>
          <w:sz w:val="22"/>
        </w:rPr>
      </w:r>
    </w:p>
    <w:p>
      <w:pPr>
        <w:pStyle w:val="Normal"/>
        <w:ind w:firstLine="720"/>
        <w:rPr/>
      </w:pPr>
      <w:r>
        <w:rPr>
          <w:sz w:val="22"/>
        </w:rPr>
        <w:t xml:space="preserve">During the meeting, UTC urged the Commission to move forward and issue an Order to enable utilities to share the 4.9 GHz band (4940-4990 MHz) with public safety on a co-primary basis.  UTC explained that sharing the 4.9 GHz band with public safety would be consistent with the recommendations in the Commission’s National Broadband Plan, which recognized that utilities and public safety have similar communications needs and that sharing spectrum could create synergies.  UTC reiterated that utilities could share the band and coexist with public safety entities.  UTC also explained that sharing the band with utilities would make more efficient use of the band.  </w:t>
      </w:r>
    </w:p>
    <w:p>
      <w:pPr>
        <w:pStyle w:val="Normal"/>
        <w:ind w:firstLine="720"/>
        <w:rPr>
          <w:sz w:val="22"/>
        </w:rPr>
      </w:pPr>
      <w:r>
        <w:rPr>
          <w:sz w:val="22"/>
        </w:rPr>
      </w:r>
    </w:p>
    <w:p>
      <w:pPr>
        <w:pStyle w:val="Normal"/>
        <w:ind w:firstLine="720"/>
        <w:rPr>
          <w:sz w:val="22"/>
        </w:rPr>
      </w:pPr>
      <w:r>
        <w:rPr>
          <w:sz w:val="22"/>
        </w:rPr>
        <w:t xml:space="preserve">In addition, UTC provided a set of resolutions that formally established UTC’s policy positions on a number of issues that were pending in proceedings at the FCC, as well as other issues that were not pending before the Commission.  Those resolutions are provided as part of this notice of ex parte presentation so that the policy positions may be formally recorded for the record in the relevant proceedings referenced above.  </w:t>
      </w:r>
    </w:p>
    <w:p>
      <w:pPr>
        <w:pStyle w:val="Normal"/>
        <w:ind w:firstLine="720"/>
        <w:rPr>
          <w:sz w:val="22"/>
        </w:rPr>
      </w:pPr>
      <w:r>
        <w:rPr>
          <w:sz w:val="22"/>
        </w:rPr>
      </w:r>
    </w:p>
    <w:p>
      <w:pPr>
        <w:pStyle w:val="Normal"/>
        <w:ind w:firstLine="720"/>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21,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July 21,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8:25:00Z</dcterms:created>
  <dc:creator/>
  <dc:description/>
  <cp:keywords/>
  <dc:language>en-US</dc:language>
  <cp:lastModifiedBy/>
  <dcterms:modified xsi:type="dcterms:W3CDTF">2018-12-21T18:25:00Z</dcterms:modified>
  <cp:revision>1</cp:revision>
  <dc:subject/>
  <dc:title/>
</cp:coreProperties>
</file>