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Lisbon Broadband and Communications</w:t>
        <w:br/>
        <w:t>6369 East Dublin Pike</w:t>
        <w:br/>
        <w:t>New Lisbon, IN 47366</w:t>
      </w:r>
    </w:p>
    <w:p>
      <w:pPr>
        <w:pStyle w:val="Normal"/>
        <w:rPr/>
      </w:pPr>
      <w:r>
        <w:rPr/>
        <w:t>FCC,</w:t>
      </w:r>
    </w:p>
    <w:p>
      <w:pPr>
        <w:pStyle w:val="Normal"/>
        <w:rPr/>
      </w:pPr>
      <w:r>
        <w:rPr/>
        <w:t xml:space="preserve">New Lisbon Broadband and Communications (NLBC) is a full-service communications provider in East Central Indiana.  We utilize many different forms of communications Fiber to the Home, Copper, DSL, Licensed and Unlicensed Fixed Wireless.  Through these technologies we service approximately 3000 vary rural customers, of which 2200 are fixed wireless due to the rural and isolated areas we service. We offer speeds that range from 2/1 Mbps for those in the most rural areas that can barely get service, 10/5Mbps for most of our Fixed wireless areas and up to 1Gbps for those our fiber to the home services are available.  Our future goal is to get every customer the availability of 25/5 service.  </w:t>
      </w:r>
    </w:p>
    <w:p>
      <w:pPr>
        <w:pStyle w:val="Normal"/>
        <w:rPr/>
      </w:pPr>
      <w:r>
        <w:rPr/>
        <w:t xml:space="preserve">We have invested in and tested extensively the 3650-3700MHz band.  We are incorporating LTE in this band and we are very excited in the potential of the CBRS band.  </w:t>
      </w:r>
    </w:p>
    <w:p>
      <w:pPr>
        <w:pStyle w:val="Normal"/>
        <w:rPr/>
      </w:pPr>
      <w:r>
        <w:rPr/>
        <w:t xml:space="preserve">However, the recent NPRM for the CBRS band has caused us to pause and reconsider this band as these changes may make the band nothing more than another Licensed band for the cellular industry.  We have been anticipating the ability of purchasing Census Blocks rights in much of our network, especially those with little to no service.  If the wishes of the Cellular companies are granted and PEA areas are auctioned, that is more than our company would be able to afford and would be in areas that we have no way to feed. NLBC serves 4 counties in Eastern Indiana.  The PEA that we are included in covers parts of 13 counties. This is way more then our company is willing to undertake. There is no way that we could make a competitive bid on that large of a territory. </w:t>
      </w:r>
    </w:p>
    <w:p>
      <w:pPr>
        <w:pStyle w:val="Normal"/>
        <w:rPr/>
      </w:pPr>
      <w:r>
        <w:rPr/>
        <w:t>The desire of the larger carriers to have the 3 year licenses change to a 10 year with automatic renewal again turns those areas purchased into a Licensed band negating the original intent of the FCC for the CBRS band.  This term will also reduce our ability to bid as the longer the term the more expensive the licenses will be.</w:t>
      </w:r>
    </w:p>
    <w:p>
      <w:pPr>
        <w:pStyle w:val="Normal"/>
        <w:rPr/>
      </w:pPr>
      <w:r>
        <w:rPr/>
        <w:t>I can not begin to tell you how changing the plan for the CBRS band at this time will just lengthen the time for Broadband deployments in the most rural of areas. The Cellular companies are not covering the areas we service now.  Selling them the frequencies will not expand broadband in the deep rural.  But if we have access to those frequencies we will be more than happy to expand.</w:t>
      </w:r>
    </w:p>
    <w:p>
      <w:pPr>
        <w:pStyle w:val="Normal"/>
        <w:rPr/>
      </w:pPr>
      <w:r>
        <w:rPr/>
        <w:t>We have budgeted expansion of 15 towers for the next budget year and every one of them will have CBRS equipment on them adding the ability to cover an additional 1-2000 homes in the very rural rolling hills or eastern Indiana.</w:t>
      </w:r>
    </w:p>
    <w:p>
      <w:pPr>
        <w:pStyle w:val="Normal"/>
        <w:rPr/>
      </w:pPr>
      <w:r>
        <w:rPr/>
        <w:t>It is imperative that this band stay the way that we have been planning for years where WISPs across the nation could deploy in hours and provide great service to our customer base and reach new areas in rural that Cellular companies won’t.</w:t>
      </w:r>
    </w:p>
    <w:p>
      <w:pPr>
        <w:pStyle w:val="Normal"/>
        <w:rPr/>
      </w:pPr>
      <w:r>
        <w:rPr/>
        <w:t>Respectfully,</w:t>
      </w:r>
    </w:p>
    <w:p>
      <w:pPr>
        <w:pStyle w:val="Normal"/>
        <w:widowControl/>
        <w:bidi w:val="0"/>
        <w:spacing w:lineRule="auto" w:line="256" w:before="0" w:after="160"/>
        <w:rPr/>
      </w:pPr>
      <w:r>
        <w:rPr/>
        <w:t>Steven L Barnes</w:t>
        <w:br/>
        <w:t>Wireless Operations Manager</w:t>
        <w:br/>
        <w:t xml:space="preserve">New Lisbon Broadband and Communic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0:11:00Z</dcterms:created>
  <dc:creator>Steve Barnes</dc:creator>
  <dc:description/>
  <cp:keywords/>
  <dc:language>en-US</dc:language>
  <cp:lastModifiedBy>Steve Barnes</cp:lastModifiedBy>
  <cp:lastPrinted>2017-07-21T10:25:00Z</cp:lastPrinted>
  <dcterms:modified xsi:type="dcterms:W3CDTF">2017-12-21T20:04:00Z</dcterms:modified>
  <cp:revision>5</cp:revision>
  <dc:subject/>
  <dc:title/>
</cp:coreProperties>
</file>