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ater down or eliminate net neutrality would be a travesty.  The net is meant for everyone and should be available to all equally.  For the FCC to do this just proves that they are pandering to the few big players with  deep pockets and slapping the rest of us in the face.  Net neutrality is necessary and should not be tampered w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6:37:00Z</dcterms:created>
  <dc:creator>zeus_45@msn.com</dc:creator>
  <dc:description/>
  <dc:language>en-US</dc:language>
  <cp:lastModifiedBy>zeus_45@msn.com</cp:lastModifiedBy>
  <dcterms:modified xsi:type="dcterms:W3CDTF">2017-12-23T16:44:00Z</dcterms:modified>
  <cp:revision>1</cp:revision>
  <dc:subject/>
  <dc:title>To water down or eliminate net neutrality would be a travesty</dc:title>
</cp:coreProperties>
</file>