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28, 2017</w:t>
      </w:r>
    </w:p>
    <w:p>
      <w:pPr>
        <w:pStyle w:val="Normal"/>
        <w:rPr/>
      </w:pPr>
      <w:r>
        <w:rPr/>
      </w:r>
    </w:p>
    <w:p>
      <w:pPr>
        <w:pStyle w:val="Normal"/>
        <w:rPr/>
      </w:pPr>
      <w:r>
        <w:rPr/>
        <w:t>Federal Communications Commission</w:t>
      </w:r>
    </w:p>
    <w:p>
      <w:pPr>
        <w:pStyle w:val="Normal"/>
        <w:rPr/>
      </w:pPr>
      <w:r>
        <w:rPr/>
        <w:t>445 12th Street, SW</w:t>
      </w:r>
    </w:p>
    <w:p>
      <w:pPr>
        <w:pStyle w:val="Normal"/>
        <w:rPr/>
      </w:pPr>
      <w:r>
        <w:rPr/>
        <w:t xml:space="preserve">Washington, DC 20554 </w:t>
      </w:r>
    </w:p>
    <w:p>
      <w:pPr>
        <w:pStyle w:val="Normal"/>
        <w:rPr/>
      </w:pPr>
      <w:r>
        <w:rPr/>
      </w:r>
    </w:p>
    <w:p>
      <w:pPr>
        <w:pStyle w:val="Normal"/>
        <w:rPr/>
      </w:pPr>
      <w:r>
        <w:rPr/>
        <w:t>Northern Skies Wireless Comments Proceedings: 17-258</w:t>
      </w:r>
    </w:p>
    <w:p>
      <w:pPr>
        <w:pStyle w:val="Normal"/>
        <w:rPr/>
      </w:pPr>
      <w:r>
        <w:rPr/>
      </w:r>
    </w:p>
    <w:p>
      <w:pPr>
        <w:pStyle w:val="Normal"/>
        <w:rPr/>
      </w:pPr>
      <w:r>
        <w:rPr/>
      </w:r>
    </w:p>
    <w:p>
      <w:pPr>
        <w:pStyle w:val="Normal"/>
        <w:rPr/>
      </w:pPr>
      <w:r>
        <w:rPr/>
        <w:t>Dear FCC Commissioners:</w:t>
      </w:r>
    </w:p>
    <w:p>
      <w:pPr>
        <w:pStyle w:val="Normal"/>
        <w:rPr/>
      </w:pPr>
      <w:r>
        <w:rPr/>
      </w:r>
    </w:p>
    <w:p>
      <w:pPr>
        <w:pStyle w:val="Normal"/>
        <w:rPr/>
      </w:pPr>
      <w:r>
        <w:rPr/>
        <w:t>For over 20 years Wireless Internet Service providers, or WISP's, have been filling a gap in this country. They have worked diligently to carve out a market and provide a service where traditional options are not available. In most cases this is done out of necessity in order to help a community and neighbor.  People that start WISP's work very hard to give their community a service and provide options. The majority of the time this has been done by utilizing open frequencies and dealing with restrictive power requirements with no preference or protection from interference. The proposed CBRS rules as they stand will allow us, as an industry, to extend our service, truly compete with large wired carriers, and provide the people of this great nation with a choice.  Recently the topic of Net Neutrality was before you. I believe you made the right choice in allowing the market to set prices and competition to thrive. I truly believe the current rules for CBRS will encourage competition and allow  people to have more choices for their access to the Internet. This is the main reason I encourage leaving the rules as they stand. Large wireless carriers will still be able to operate within the current rules.  However, in allowing rural area WISP's to acquire PAL's, we will serve more people, compete with large wired providers, and serve areas that currently have no options.  This will allow us to secure equipment to provide more service to undeserved areas and grant us the ability to compete with large wired carriers. The WISP businesses across the country have collectively invested millions of dollars in equipment to operate in the NN band.  We have customers connected, and by moving forward with current rules we can continue to utilize equipment already deployed while allowing us to enhance our service further. Changing the current rules will favor large carriers and eliminate the ability for us to serve our residents and neighbors. This is why smaller geographical areas instead of PEA's will serve the nation better. Moderate lengths of license terms will allow the industry to be fluid and change as the technology grows and becomes better. Simply put, leaving the rules as they are will not exclude anybody from the market.  It will allow smaller companies to compete and provide service to undeserved areas. Large wireless carriers will still be able to utilize the CBRS band in urban areas while providing opportunity for local and regional providers to serve rural areas.  Changing the rules as proposed by large cellular carriers will create a frequency monopoly.  As a result, rural areas will be ignored because large cellular carriers will not invest in smaller communities. We invest in our communities because we live and work with our neighbors. Please leave the rules as they stand and allow us to serve our neighbors.</w:t>
      </w:r>
    </w:p>
    <w:p>
      <w:pPr>
        <w:pStyle w:val="Normal"/>
        <w:rPr/>
      </w:pPr>
      <w:r>
        <w:rPr/>
      </w:r>
    </w:p>
    <w:p>
      <w:pPr>
        <w:pStyle w:val="Normal"/>
        <w:rPr/>
      </w:pPr>
      <w:r>
        <w:rPr/>
        <w:t>Internet access is a major part of CBRS.  However, this band also lends itself very well to private networks gathering SCADA and telemetry information. I know of several oil and gas companies utilizing wireless networks to protect the environment, prevent spills, and gather information on oil well performance. With multiple PAL's and smaller geographical areas, small towns and municipalities will be able to operate in that band for anything from public safety to utility communications. If boundaries are changed, one PEA may include multiple townships making it impossible for communities to acquire a pal and not interfere with their neighbors. By keeping PAL area's small communities will be able to deploy a local private network to help server their community. If the rules are changed small communities that struggle to find capital to operate will be required to pay large carriers to utilize the spectrum.</w:t>
      </w:r>
    </w:p>
    <w:p>
      <w:pPr>
        <w:pStyle w:val="Normal"/>
        <w:rPr/>
      </w:pPr>
      <w:r>
        <w:rPr/>
      </w:r>
    </w:p>
    <w:p>
      <w:pPr>
        <w:pStyle w:val="Normal"/>
        <w:rPr/>
      </w:pPr>
      <w:r>
        <w:rPr/>
        <w:t>I started my WISP to offer a choice to the people in my community as well as get more people connected where they have no options. I look forward to utilizing the CBRS band to increase that footprint and provide more to my community. I thank you for your time and consideration with this comment process. I encourage you to thoughtfully look at all the comments provided and allow this band to truly be utilized in the best possible way providing the most good to all the parties involved. Please do not exclude people from the market only to make it easier on large cellular providers. Leave the rules as they stand and allow greater access to the spectrum and provide service to more markets and more people.</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2:30:08Z</dcterms:created>
  <dc:creator>Phillip Randash</dc:creator>
  <dc:description/>
  <dc:language>en-US</dc:language>
  <cp:lastModifiedBy>Phillip Randash</cp:lastModifiedBy>
  <dcterms:modified xsi:type="dcterms:W3CDTF">2017-12-29T04:16:33Z</dcterms:modified>
  <cp:revision>1</cp:revision>
  <dc:subject/>
  <dc:title/>
</cp:coreProperties>
</file>